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jc w:val="both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b w:val="false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b w:val="false"/>
          <w:sz w:val="28"/>
          <w:szCs w:val="28"/>
        </w:rPr>
        <w:t>Розпорядженням голови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b w:val="false"/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b w:val="false"/>
          <w:sz w:val="28"/>
          <w:szCs w:val="28"/>
        </w:rPr>
        <w:t>від 06.03.2013 р. №</w:t>
      </w:r>
      <w:r>
        <w:rPr>
          <w:b w:val="false"/>
          <w:sz w:val="28"/>
          <w:szCs w:val="28"/>
          <w:lang w:val="en-US"/>
        </w:rPr>
        <w:t xml:space="preserve"> 80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координаційної групи для вирішення організаційних, правових, фінансових та інших завдань з  упорядкування надання адміністративних послуг, створення та налагодження роботи Центру надання адміністративних послуг районної державної адміністрації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ординаційної груп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БІПАН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Михайл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олови координаційної груп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Йосип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івник апарату райдержадміністрації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кретар координаційної груп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ЦЮР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риса Мар’</w:t>
            </w:r>
            <w:r>
              <w:rPr>
                <w:b w:val="false"/>
                <w:sz w:val="28"/>
                <w:szCs w:val="28"/>
                <w:lang w:val="en-US"/>
              </w:rPr>
              <w:t>яні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ржавний адміністратор дозвільного сектору райдержадміністрації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и координаційної груп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ЯЩЕНКО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Олександрі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економічного розвитку і торгівлі райдержадміністрац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НДАРУК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Григорі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начальник управління фінансів райдержадміністрац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ХАРЧУК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’</w:t>
            </w:r>
            <w:r>
              <w:rPr>
                <w:b w:val="false"/>
                <w:sz w:val="28"/>
                <w:szCs w:val="28"/>
                <w:lang w:val="en-US"/>
              </w:rPr>
              <w:t>яна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en-US"/>
              </w:rPr>
              <w:t xml:space="preserve"> Борисі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юридичного відділу апарату райдержадміністрац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ЗНИЙ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гор Пет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інспекційного відділу №2 ДАБК у Волинській області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МЧУК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Володимир Тарас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.о. начальника реєстраційної служби, завідувач державної реєстрації прав на нерухоме майно реєстраційної служби Володимир-Волинського МРУЮ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ЧЕНАШ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Володими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олодимир-Волинського районного відділу Держтехногенбезпеки у Волинській області (за згодою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ЖУЛ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Сергії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.о. начальника Володимир-Волинського РВ УДМС України у Волинській області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УБЕСЮК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Віталій Євген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ЖИБ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ксана Антонівна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br/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ення ВДАІ Володимир-Волинського міського відділу (з обслуговування міста Володимира-Волинського та району)   УМВС України у Волинській області (за згодою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управління Держземагенств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 Володимир-Волинському район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Волинської області (за згодою)</w:t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title">
    <w:name w:val="info_title"/>
    <w:basedOn w:val="Normal"/>
    <w:qFormat/>
    <w:pPr>
      <w:spacing w:before="280" w:after="280"/>
    </w:pPr>
    <w:rPr>
      <w:rFonts w:ascii="Verdana" w:hAnsi="Verdana" w:cs="Verdana"/>
      <w:color w:val="4B614B"/>
      <w:sz w:val="21"/>
      <w:szCs w:val="21"/>
    </w:rPr>
  </w:style>
  <w:style w:type="paragraph" w:styleId="1">
    <w:name w:val="Знак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43:00Z</dcterms:created>
  <dc:creator>www.PHILka.RU</dc:creator>
  <dc:description/>
  <cp:keywords/>
  <dc:language>en-US</dc:language>
  <cp:lastModifiedBy>Mirek</cp:lastModifiedBy>
  <cp:lastPrinted>2013-03-06T12:49:00Z</cp:lastPrinted>
  <dcterms:modified xsi:type="dcterms:W3CDTF">2013-03-18T08:47:00Z</dcterms:modified>
  <cp:revision>9</cp:revision>
  <dc:subject/>
  <dc:title/>
</cp:coreProperties>
</file>