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en-US"/>
        </w:rPr>
        <w:t>15.03.</w:t>
      </w:r>
      <w:r>
        <w:rPr>
          <w:sz w:val="28"/>
          <w:lang w:val="uk-UA"/>
        </w:rPr>
        <w:t xml:space="preserve">2013 року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        м. Володимир-Волинський                                 № </w:t>
      </w:r>
      <w:r>
        <w:rPr>
          <w:sz w:val="28"/>
          <w:lang w:val="en-US"/>
        </w:rPr>
        <w:t>96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міни у граничній чисельності окремих структурних підрозділів райдержадміністрації та внесення змін до розпорядження голови райдержадміністрації від 31.10.2012 № 50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41, 47 Закону України “Про місцеві державні адміністрації”, постанови Кабінету Міністрів України від 18.04.2012 № 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uk-UA"/>
        </w:rPr>
        <w:t>внести до структури райдержадміністрації такі зміни:</w:t>
      </w:r>
    </w:p>
    <w:p>
      <w:pPr>
        <w:pStyle w:val="TextBody"/>
        <w:ind w:firstLine="709"/>
        <w:jc w:val="both"/>
        <w:rPr/>
      </w:pPr>
      <w:r>
        <w:rPr/>
        <w:t>1. Ліквідувати посаду головного спеціаліста у відділі економічного розвитку і торгівлі райдержадміністрації.</w:t>
      </w:r>
    </w:p>
    <w:p>
      <w:pPr>
        <w:pStyle w:val="TextBody"/>
        <w:ind w:firstLine="709"/>
        <w:jc w:val="both"/>
        <w:rPr/>
      </w:pPr>
      <w:r>
        <w:rPr/>
        <w:t>2. Г</w:t>
      </w:r>
      <w:r>
        <w:rPr>
          <w:szCs w:val="28"/>
        </w:rPr>
        <w:t>раничну чисельність управління агропромислового розвитку райдержадміністрації ЗБІЛЬШИТИ на одну штатну одиницю та установити її в кількості 8 штатних одиниць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3. ВНЕСТИ у додаток 2 “Гранична чисельність керівництва районної державної адміністрації, працівників апарату та окремих структурних підрозділів райдержадміністрації” та додаток 3 “Гранична чисельність працівників окремих структурних підрозділів райдержадміністрації” до розпорядження голови райдержадміністрації від 31.10.2012 № 506 “</w:t>
      </w:r>
      <w:r>
        <w:rPr/>
        <w:t>Про упорядкування структури Володимир-Волинської районної державної адміністрації</w:t>
      </w:r>
      <w:r>
        <w:rPr>
          <w:szCs w:val="28"/>
        </w:rPr>
        <w:t>” такі зміни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1) у позиції “Гранична чисельність, одиниць” Відділу економічного розвитку і торгівлі цифру “2” замінити на цифру “1”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) у позиції “Гранична чисельність, одиниць” Управління агропромислового розвитку цифру “7” замінити на цифру “8”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Спеціалісту І категорії відділу фінансово-господарського забезпечення апарату райдержадміністрації Василенко Г.К. внести зміни в штатний розпи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райдержадміністрації В. Собіпана та керівника апарату райдержадміністрації С. Романюка згідно з розподілом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КУБА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хріменко 22 613</w:t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09:00Z</dcterms:created>
  <dc:creator>орг в</dc:creator>
  <dc:description/>
  <cp:keywords/>
  <dc:language>en-US</dc:language>
  <cp:lastModifiedBy>Mirek</cp:lastModifiedBy>
  <cp:lastPrinted>2013-03-15T11:59:00Z</cp:lastPrinted>
  <dcterms:modified xsi:type="dcterms:W3CDTF">2013-03-18T08:31:00Z</dcterms:modified>
  <cp:revision>33</cp:revision>
  <dc:subject/>
  <dc:title> </dc:title>
</cp:coreProperties>
</file>