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7 квітня 2014 року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 № 107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икорис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здешевлення вар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ого запліднення кор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иць у особистих селянських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господарствах район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4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шення районної ради від 27.12.10 №2/1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граму розвитку сільських територій Володимир-Волинського району на 2011–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 (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3. Відповідно до ст.41 Закону України «Про місцеві державні адміністрації» доручити юридичному відділу апарату райдержадміністрації зареєструвати це розпорядження в міськрайонному управлінні юстиції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   4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В.М. Собіп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 заступник голови   </w:t>
        <w:tab/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>В.М.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лотюк 22 828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8:00Z</dcterms:created>
  <dc:creator>1</dc:creator>
  <dc:description/>
  <cp:keywords/>
  <dc:language>en-US</dc:language>
  <cp:lastModifiedBy>Mirek</cp:lastModifiedBy>
  <cp:lastPrinted>2014-04-09T09:30:00Z</cp:lastPrinted>
  <dcterms:modified xsi:type="dcterms:W3CDTF">2014-04-30T05:57:00Z</dcterms:modified>
  <cp:revision>10</cp:revision>
  <dc:subject/>
  <dc:title/>
</cp:coreProperties>
</file>