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квітня 2014 року         м. Володимир-Волинський                                № </w:t>
      </w:r>
      <w:r>
        <w:rPr>
          <w:sz w:val="28"/>
          <w:szCs w:val="28"/>
        </w:rPr>
        <w:t>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Дня Чорнобильської трагедії, на виконання Регіональної цільової програми соціального захисту населення на 2012-2014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14.04.2014 № 2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6.04.2014            № 8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. Виділити 500 (п’ятсот) гривень матеріальної допомоги вдовам учасників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Зай Марії Степанівні, с.Заріччя – 100 (сто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Груй Любові Олексіївні, м.Устилуг – 80 (вісімдесят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Махновській Ніні Василівні, м.Устилуг – 80 (вісімдесят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>- Тишті Марії Данилівні, с.Дігтів – 80 (вісімдесят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Приймак Надії Яківні, с.Селець – 80 (вісімдесят) грн.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яченко Ользі Григорівні, с.Овадне – 80 ( вісімдесят) грн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. Управлінню соціального захисту населення райдержадміністрації  фінансування зазначених видатків провести за рахунок видатків, передбачених в районному бюджеті на 2014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59:00Z</dcterms:created>
  <dc:creator>evtuh</dc:creator>
  <dc:description/>
  <cp:keywords/>
  <dc:language>en-US</dc:language>
  <cp:lastModifiedBy>Mirek</cp:lastModifiedBy>
  <cp:lastPrinted>2011-04-06T12:06:00Z</cp:lastPrinted>
  <dcterms:modified xsi:type="dcterms:W3CDTF">2014-04-30T08:11:00Z</dcterms:modified>
  <cp:revision>13</cp:revision>
  <dc:subject/>
  <dc:title> </dc:title>
</cp:coreProperties>
</file>