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2 </w:t>
      </w:r>
      <w:r>
        <w:rPr/>
        <w:t>трав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 xml:space="preserve">                                          </w:t>
      </w:r>
      <w:r>
        <w:rPr/>
        <w:t>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22, 33, 79-1, 81, 116, 118 Земельного кодексу України, статей 1, 3, 5 Закону України «Про порядок виділення в натурі (на місцевості) земельних ділянок власникам земельних часток (паїв)»,  на підставі заяви жительки с.Березовичі Терефельської С.К. та з метою виправлення допущеної помилки внести зміни в розпорядження голови райдержадміністрації від 09.12.2013 №422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замінивши в п.1 розпорядження словосполучення      „на загальну площу 2,33 га, в тому числі земельні ділянки площею 2,04 га ріллі, номер ділянки ріллі 377” на словосполучення „на загальну площу 2,36 га, в тому числі земельні ділянки площею 2,07 га ріллі, номер ділянки ріллі 301”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жиб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4-05-29T06:44:00Z</dcterms:modified>
  <cp:revision>88</cp:revision>
  <dc:subject/>
  <dc:title>Розпорядження Володамир</dc:title>
</cp:coreProperties>
</file>