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30</w:t>
      </w:r>
      <w:r>
        <w:rPr/>
        <w:t xml:space="preserve"> травня  2014 року            м. Володимир-Волинський                       № </w:t>
      </w:r>
      <w:r>
        <w:rPr>
          <w:lang w:val="en-US"/>
        </w:rPr>
        <w:t>161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організацію проведення обговорення змін д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ї України щодо децентраліз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вл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статей  6, 41 Закону України “Про місцеві державні адміністрації”, розпорядження Кабінету Міністрів України від 17 квітня 2014 року № 541 – р «Про організацію проведення обговорення змін до Конституції України щодо децентралізації державної влади», розпорядження голови облдержадміністрації від 23 травня 2014 року № 172 «Про організацію проведення обговорення змін до Конституції України щодо децентралізації державної влади», з метою забезпечення проведення публічних заходів з обговорення законопроек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Визначити заступника голови районної державної адміністрації А.Верка відповідальним за координацію та здійснення комунікацій із засобами масової інформації з проведення обговорення змін до Конституції України щодо децентралізації державної вл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ідділу інформаційної діяльності та комунікацій з громадськістю  апарату райдержадміністрації (Ю.Пашкова) забезпечи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інформування, роз’яснення та обговорення проекту Закону України «Про внесення змін до Конституції України (щодо децентралізації влади)» під час проведення єдиних днів інформування насел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зміщення на офіційному веб–сайті райдержадміністрації переліку питань для вивчення громадської думки щодо зазначеного вище проекту Закону, оприлюднення його іншими доступними інформаційно – технічними засоб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ацію проведення публічних заходів з обговорення проекту Закону за участю представників органів місцевого самоврядування всіх рівнів, жителів територіальних громад, громадських організацій, науковців, експертів та оприлюднення і висвітлення у місцевих засобах масової інформ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рганізацію та проведення відповідного соціологічного дослідж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світлення зазначених заходів у місцевих засобах масової інформ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Володимир-Волинському міськрайонному управлінню юстиції (О.Лащук) протягом травня – червня 2014 року забезпечи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дення місячника правових знань, передбачивши роботу громадської приймальні, створеної при міськрайонному управлінні юстиції, з надання безкоштовної правової допомоги населенню; зустрічі  працівників міськрайонного управління юстиції з представниками місцевих осередків політичних партій і громадських організацій, працівниками підприємств, установ, організацій, громадянами з метою висвітлення ролі прийняття змін до Конституції України, їх значення у встановленні правової демократичної  держави; виступи працівників органів юстиції у засобах масової інформації з метою роз’яснення населенню державної правової політики, норм Конституції України та законів України, що визначають права і свободи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рямування роботи міжвідомчих координаційно – методичних рад з правової освіти населення на роз’яснення проекту Закону України «Про зміни до Конституції України (щодо децентралізації влади)» із залученнями розширених засідань працівників правоохоронних органів, установ юстиції, юристів – практиків, представників органів державної виконавчої влади та місцевого самовряд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4-06-13T07:39:00Z</dcterms:modified>
  <cp:revision>130</cp:revision>
  <dc:subject/>
  <dc:title>Розпорядження Володамир</dc:title>
</cp:coreProperties>
</file>