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Cs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7.06.2014 № 178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організації обговор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Конституції України щодо децентралізації державн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9603" w:type="dxa"/>
            <w:gridSpan w:val="3"/>
            <w:tcBorders/>
          </w:tcPr>
          <w:p>
            <w:pPr>
              <w:pStyle w:val="TextBody"/>
              <w:spacing w:lineRule="atLeast" w:line="200"/>
              <w:ind w:right="-79" w:hanging="0"/>
              <w:jc w:val="center"/>
              <w:rPr/>
            </w:pPr>
            <w:r>
              <w:rPr/>
              <w:t>Голова організаційного комітету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АВЧУ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 Олександр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а райдержадміністрації;</w:t>
            </w:r>
          </w:p>
        </w:tc>
      </w:tr>
      <w:tr>
        <w:trPr/>
        <w:tc>
          <w:tcPr>
            <w:tcW w:w="9603" w:type="dxa"/>
            <w:gridSpan w:val="3"/>
            <w:tcBorders/>
          </w:tcPr>
          <w:p>
            <w:pPr>
              <w:pStyle w:val="TextBody"/>
              <w:spacing w:lineRule="atLeast" w:line="200"/>
              <w:ind w:right="-79" w:hanging="0"/>
              <w:jc w:val="center"/>
              <w:rPr/>
            </w:pPr>
            <w:r>
              <w:rPr/>
              <w:t>Заступник голови організаційного комітету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МА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й Йосип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ерівник апарату райдержадміністрації;</w:t>
            </w:r>
          </w:p>
        </w:tc>
      </w:tr>
      <w:tr>
        <w:trPr/>
        <w:tc>
          <w:tcPr>
            <w:tcW w:w="9603" w:type="dxa"/>
            <w:gridSpan w:val="3"/>
            <w:tcBorders/>
          </w:tcPr>
          <w:p>
            <w:pPr>
              <w:pStyle w:val="TextBody"/>
              <w:spacing w:lineRule="atLeast" w:line="200"/>
              <w:ind w:right="-79" w:hanging="0"/>
              <w:jc w:val="center"/>
              <w:rPr/>
            </w:pPr>
            <w:r>
              <w:rPr/>
              <w:t>Члени організаційного комітету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ДАЦЮ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тяна Миколаї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головний спеціаліст з юридичних питань районної ради (за згодою);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ДЗЯДУ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 Василь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голова громадської ради при райдержадміністрації (за згодою);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ХАРЧУК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>яна Борис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lang w:val="uk-UA"/>
              </w:rPr>
              <w:t xml:space="preserve"> юридичного  відділ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апарату райдержадміністрації;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КАТОЛИ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lang w:val="ru-RU"/>
              </w:rPr>
              <w:t>В</w:t>
            </w:r>
            <w:r>
              <w:rPr>
                <w:lang w:val="en-US"/>
              </w:rPr>
              <w:t>’</w:t>
            </w:r>
            <w:r>
              <w:rPr/>
              <w:t>ячеслав Артур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Зимнівський сільський голова (за згодою);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ЛАЩУК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Олексій Адам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 xml:space="preserve">начальник Володимир-Волинського міськрайонного управління юстиції </w:t>
            </w:r>
            <w:r>
              <w:rPr/>
              <w:t xml:space="preserve">(за згодою);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ЛЯЩЕНКО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Олена Олександр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начальник відділу економічного розвиту і торгівлі райдержадміністрації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МИХАЛЬЧУК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Антоніна Андрії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головний редактор міськрайонної газети «Слово правди» </w:t>
            </w:r>
            <w:r>
              <w:rPr/>
              <w:t xml:space="preserve">(за згодою);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ПАЛЬОНКА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Ігор Анатолій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Зарічанський сільський голова (за згодою);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ПАШКОВА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Юлія Олександрі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інформаційної діяльності та комунікацій з громадськістю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апарату райдержадміністрації;                                                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ПАНАСЕВИЧ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Сергій Степан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Оваднівський сільський голова (за згодою).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5:00Z</dcterms:created>
  <dc:creator>Mirek</dc:creator>
  <dc:description/>
  <cp:keywords/>
  <dc:language>en-US</dc:language>
  <cp:lastModifiedBy>Mirek</cp:lastModifiedBy>
  <dcterms:modified xsi:type="dcterms:W3CDTF">2014-06-18T12:05:00Z</dcterms:modified>
  <cp:revision>2</cp:revision>
  <dc:subject/>
  <dc:title/>
</cp:coreProperties>
</file>