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7</w:t>
      </w:r>
      <w:r>
        <w:rPr/>
        <w:t xml:space="preserve"> червня  2014 року            м. Володимир-Волинський                       № </w:t>
      </w:r>
      <w:r>
        <w:rPr>
          <w:lang w:val="en-US"/>
        </w:rPr>
        <w:t>178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ерсонального складу організаційн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рганізації обговорення змін до Конституції Украї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щодо децентралізації державної вл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 статей  6, 41 Закону України “Про місцеві державні адміністрації”, розпорядження Кабінету Міністрів України від 17 квітня 2014 року № 541 – р «Про організацію проведення обговорення змін до Конституції України щодо децентралізації державної влади», розпорядження голови облдержадміністрації від 23 травня 2014 року № 172 «Про організацію проведення обговорення змін до Конституції України щодо децентралізації державної влади», доручення голови обласної державної адміністрації від 3 червня 2014 року № 2801/17/2-14 щодо виконання Плану заходів з проведення обговорення змін до Конституції України щодо децентралізації державної влади, затвердженого Віце-прем’єр-міністром України – Міністром регіонального розвитку, будівництва та житлово-комунального господарства В.Гройсманом 23 травня 2014 року, з метою забезпечення належної організації проведення публічних заходів з обговорення законопроек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ерсональний склад організаційного комітету з організації обговорення змін до Конституції України щодо децентралізації державної вл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покласти на керівника апарату райдержадміністрації С.Романюка.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4-06-18T12:05:00Z</dcterms:modified>
  <cp:revision>134</cp:revision>
  <dc:subject/>
  <dc:title>Розпорядження Володамир</dc:title>
</cp:coreProperties>
</file>