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  <w:r>
              <w:rPr>
                <w:szCs w:val="28"/>
              </w:rPr>
              <w:t xml:space="preserve"> червня 2014 року № </w:t>
            </w:r>
            <w:r>
              <w:rPr>
                <w:szCs w:val="28"/>
                <w:lang w:val="en-US"/>
              </w:rPr>
              <w:t>187</w:t>
            </w:r>
          </w:p>
        </w:tc>
      </w:tr>
    </w:tbl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</w:t>
      </w:r>
      <w:r>
        <w:rPr>
          <w:bCs/>
          <w:szCs w:val="28"/>
        </w:rPr>
        <w:t>підготовки та відзначення в районі 18-ї річниці Конституції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Cs w:val="28"/>
        </w:rPr>
        <w:t>Забезпечення організації та проведення: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благоустрою та святкового оформлення населених пунктів з використанням державної символіки, упорядкування пам</w:t>
      </w:r>
      <w:r>
        <w:rPr>
          <w:szCs w:val="28"/>
          <w:lang w:val="ru-RU"/>
        </w:rPr>
        <w:t>’</w:t>
      </w:r>
      <w:r>
        <w:rPr>
          <w:szCs w:val="28"/>
        </w:rPr>
        <w:t>ятних знаків, пам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ників видатним діячам українського державотворення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3"/>
              <w:jc w:val="both"/>
              <w:rPr/>
            </w:pPr>
            <w:r>
              <w:rPr>
                <w:szCs w:val="28"/>
              </w:rPr>
              <w:t xml:space="preserve">сектор будівництва та архітектури,  житлово-комунального господарства та інфраструктури, культури та туризму, відділ освіти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8 червня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урочистостей з нагоди 18-ї річниці Конституції України за участю представників органів виконавчої влади, органів місцевого самоврядування, діячів культури та громадськості в населених пунктах району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сектор культури та туризму, відділ освіти райдержадміністрації, сектор інформаційної діяльності та комунікацій з громадськістю апарату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 - 28 червня;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урочистих зборів та святкового концерту за участю керівників району, представників депутатського корпусу, духовенства, громадських організацій та політичних партій, підприємств, установ та організацій, присвячених 18-ї річниці Конституції Україн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сектор культури та туризму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 червня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) придбання та покладання квітів до пам</w:t>
      </w:r>
      <w:r>
        <w:rPr>
          <w:szCs w:val="28"/>
          <w:lang w:val="ru-RU"/>
        </w:rPr>
        <w:t>’</w:t>
      </w:r>
      <w:r>
        <w:rPr>
          <w:szCs w:val="28"/>
        </w:rPr>
        <w:t>ятних знаків, пам</w:t>
      </w:r>
      <w:r>
        <w:rPr>
          <w:szCs w:val="28"/>
          <w:lang w:val="ru-RU"/>
        </w:rPr>
        <w:t>’</w:t>
      </w:r>
      <w:r>
        <w:rPr>
          <w:szCs w:val="28"/>
        </w:rPr>
        <w:t>ятників видатним діячам українського державотвор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ектор культури та туризму рай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27 червня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) тематичних заходів, виставок, спрямованих на виховання  поваги до Конституції України, формування правової культури, отримання знань про конституційні права, свободи та обов</w:t>
      </w:r>
      <w:r>
        <w:rPr>
          <w:szCs w:val="28"/>
          <w:lang w:val="ru-RU"/>
        </w:rPr>
        <w:t>’</w:t>
      </w:r>
      <w:r>
        <w:rPr>
          <w:szCs w:val="28"/>
        </w:rPr>
        <w:t>язки, історію вітчизняного конституційного права, в закладах куль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ектор культури і туризму рай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 – липень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) комплексу фізкультурно – спортивних заходів, присвячених 18-й річниці Конституції України, в рамках якого провести за місцем проживання населення змагання, чемпіонати, фестивалі, інші масові та видовищні спортивні захо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тор у справах сім’ї, молоді та спорту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8) виставки фото- та архівних документів, присвячених становленню та розвитку українського конституціоналізму, історії національного законотвор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 – липень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9) всебічного висвітлення у засобах масової інформації заходів з відзначення  в районі 18-ї річниці Конституції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тор </w:t>
            </w:r>
            <w:r>
              <w:rPr/>
              <w:t xml:space="preserve">інформаційної діяльності та комунікацій з громадськістю </w:t>
            </w:r>
            <w:r>
              <w:rPr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 – липень.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6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36:00Z</dcterms:created>
  <dc:creator>1</dc:creator>
  <dc:description/>
  <cp:keywords/>
  <dc:language>en-US</dc:language>
  <cp:lastModifiedBy>Mirek</cp:lastModifiedBy>
  <cp:lastPrinted>2013-05-29T11:19:00Z</cp:lastPrinted>
  <dcterms:modified xsi:type="dcterms:W3CDTF">2014-06-20T06:44:00Z</dcterms:modified>
  <cp:revision>191</cp:revision>
  <dc:subject/>
  <dc:title>ЗАТВЕРДЖЕНО</dc:title>
</cp:coreProperties>
</file>