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 xml:space="preserve">  </w:t>
      </w:r>
      <w:r>
        <w:rPr>
          <w:lang w:val="ru-RU"/>
        </w:rPr>
        <w:t>25 черв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9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Відповідно до статей 17, 22, 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ТзОВ „Захід-Трейд”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Надати дозвіл товариству з обмеженою відповідальністю „Захід-Трейд”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их ділянок в натурі (на місцевості) загальною площею  18,74 га, в тому числі 15,3 га ріллі та 3,44 га сіножатей, </w:t>
      </w:r>
      <w:r>
        <w:rPr/>
        <w:t>з невитребуваних (нерозподілених) земель, які знаходяться на території Селецької сільської ради  за межами населених пунктів, з метою надання в оренду для ведення товарного сільськогосподарського виробниц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6-12T14:42:00Z</cp:lastPrinted>
  <dcterms:modified xsi:type="dcterms:W3CDTF">2014-07-02T05:55:00Z</dcterms:modified>
  <cp:revision>142</cp:revision>
  <dc:subject/>
  <dc:title>Розпорядження Володамир</dc:title>
</cp:coreProperties>
</file>