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03 </w:t>
      </w:r>
      <w:r>
        <w:rPr/>
        <w:t>лип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58, 59, 122, 135, 136 Земельного кодексу України, статей 13, 20, 22 Закону України «Про землеустрій», ст. 51 Водного кодексу України, враховуючи звернення  Пасося А.В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на розробку проекту землеустрою щодо відведення земельної ділянки орієнтованою площею </w:t>
      </w:r>
      <w:r>
        <w:rPr>
          <w:lang w:val="ru-RU"/>
        </w:rPr>
        <w:t>10</w:t>
      </w:r>
      <w:r>
        <w:rPr/>
        <w:t>,4455 га земель водного фонду,  що знаходиться на території Льотничівської сільської  ради за межами населених пунктів біля с.Когильно в урочищі „Цукровий завод”,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4-07-08T05:51:00Z</dcterms:modified>
  <cp:revision>91</cp:revision>
  <dc:subject/>
  <dc:title>Розпорядження Володамир</dc:title>
</cp:coreProperties>
</file>