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липня 2014 року          м. Володимир-Волинський                            № </w:t>
      </w:r>
      <w:r>
        <w:rPr>
          <w:sz w:val="28"/>
          <w:szCs w:val="28"/>
        </w:rPr>
        <w:t>2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9.07.2014 № 1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жительці с.Ласків Булизі Ірині Ігорівні, яка потрапила в скрутне матеріальне становище, одноразову грошову допомогу в розмірі           3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5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7-28T12:02:00Z</dcterms:modified>
  <cp:revision>13</cp:revision>
  <dc:subject/>
  <dc:title> </dc:title>
</cp:coreProperties>
</file>