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січня  2014  № </w:t>
      </w:r>
      <w:r>
        <w:rPr>
          <w:sz w:val="28"/>
          <w:szCs w:val="28"/>
          <w:lang w:val="en-US"/>
        </w:rPr>
        <w:t>22</w:t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4927" w:type="dxa"/>
        <w:jc w:val="left"/>
        <w:tblInd w:w="4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2</w:t>
            </w:r>
            <w:r>
              <w:rPr/>
              <w:t>/14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НЯ</w:t>
      </w:r>
    </w:p>
    <w:p>
      <w:pPr>
        <w:pStyle w:val="3"/>
        <w:ind w:right="-2" w:hanging="0"/>
        <w:jc w:val="center"/>
        <w:rPr/>
      </w:pPr>
      <w:r>
        <w:rPr>
          <w:bCs/>
          <w:sz w:val="28"/>
          <w:szCs w:val="28"/>
          <w:lang w:val="uk-UA"/>
        </w:rPr>
        <w:t>про управління соціального захисту населення Володимир-Волинської   районної державної адміністрації</w:t>
      </w:r>
    </w:p>
    <w:p>
      <w:pPr>
        <w:pStyle w:val="3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 Управління соціального захисту населення </w:t>
      </w:r>
      <w:r>
        <w:rPr>
          <w:bCs/>
          <w:sz w:val="28"/>
          <w:szCs w:val="28"/>
          <w:lang w:val="uk-UA"/>
        </w:rPr>
        <w:t>Володимир-Волинської</w:t>
      </w:r>
      <w:r>
        <w:rPr>
          <w:sz w:val="28"/>
          <w:szCs w:val="28"/>
          <w:lang w:val="uk-UA"/>
        </w:rPr>
        <w:t xml:space="preserve"> райдержадміністрації (далі – управління) утворюється головою районної державної адміністрації, є структурним підрозділом районної державної адміністрації і в межах району забезпечує виконання покладених на управління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n12"/>
      <w:bookmarkEnd w:id="0"/>
      <w:r>
        <w:rPr>
          <w:sz w:val="28"/>
          <w:szCs w:val="28"/>
          <w:lang w:val="uk-UA"/>
        </w:rPr>
        <w:tab/>
        <w:t>2. Управління підпорядковане голові райдержадміністрації, а також підзвітне і підконтрольне департаменту соціального захисту населе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n13"/>
      <w:bookmarkEnd w:id="1"/>
      <w:r>
        <w:rPr>
          <w:sz w:val="28"/>
          <w:szCs w:val="28"/>
          <w:lang w:val="uk-UA"/>
        </w:rPr>
        <w:tab/>
        <w:t>3. У своїй діяльності управління керується Конституцією,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районної  державної адміністрації, а також положенням пр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15"/>
      <w:bookmarkStart w:id="3" w:name="n14"/>
      <w:bookmarkEnd w:id="2"/>
      <w:bookmarkEnd w:id="3"/>
      <w:r>
        <w:rPr>
          <w:sz w:val="28"/>
          <w:szCs w:val="28"/>
          <w:lang w:val="uk-UA"/>
        </w:rPr>
        <w:tab/>
        <w:t>4. Основними завданнями управління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ення реалізації державної соціальної політики на  території район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у межах своїх повноважень додержання законодавства про працю, зайнятість, трудову міграцію, загальнообов’язкове державне соціальне страхування, пенсійне забезпечення, соціальний захист та соціальне обслуговування населення, у тому числі громадян, які постраждали внаслідок Чорнобильської катастроф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досконалення форм і засад соціального партнерства, організація співробітництва місцевих органів виконавчої влади та органів місцевого самоврядування з профспілками та організаціями роботодавц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здійснення нагляду за додержанням вимог законодавства під час призначення (перерахунку) та виплати пенсій органами Пенсійного фонд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изначення та виплата соціальних допомог, компенсацій та інших соціальних виплат, встановлених законодавством,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розроблення та організація виконання комплексних програм поліпшення соціального обслуговування інвалідів, пенсіонерів, одиноких непрацездатних громадян похилого віку та всебічне  сприяння в отриманні ними соціального обслуговування та соціальних послуг за місцем прожи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сприяння створенню умов для безперешкодного доступу інвалідів до об’єктів соціальної інфраструктури, направлення інвалідів та дітей-інвалідів до реабілітаційних установ та навчальних закладів системи соціального захист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забезпечення виплат компенсацій та допомог, передбачених законодавством,  громадянам, які постраждали внаслідок Чорнобильської катастроф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реалізації державної політики з питань соціального захисту населення, підтримки сім’ї, попередження насильства в сім’ї; забезпечення рівності пра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ловіків та жінок,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z w:val="28"/>
          <w:szCs w:val="28"/>
          <w:lang w:val="uk-UA"/>
        </w:rPr>
        <w:tab/>
        <w:t>5. Управління відповідно до визначених повноважень виконує такі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ує здійснення заходів щодо запобігання і протидії коруп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глядає в установленому законодавством порядку звернення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є  доступ  до  публічної інформації, розпорядником якої воно є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стійно інформує населення про стан здійснення визначених законом повноваж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дотримання вимог законодавства з охорони праці, пожежної безпе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ує захист персональних да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абезпечує здійснення заходів, спрямованих на посилення мотивації до праці, удосконалення її організації, оплати та норм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у межах своєї компетенції реалізує державну політику щодо соціального захисту працівників, зайнятих на роботах із шкідливими та важкими умовами праці, на підприємствах, в установах і організаціях незалежно від форм власності та фізичних осіб, які використовують найману працю працівників, якісне проведення атестації робочих місць за умовами праці та на їх відповідність нормативно-правовим актам про охорону пра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аналізує ситуацію в соціально-трудовій сфері, стан укладання колективних договорів на підприємствах, в установах та організаціях; сприяє організації переговорного процесу між сторонами соціального партнерства, надає їм організаційно-методичну допомогу; забезпечує, у межах своїх повноважень, додержання законодавства з питань колективно-договірного регулювання соціально-трудових відносин, проводить реєстрацію, веде облік, забезпечує зберігання оригіналів колективних договорів, змін та доповнень до ни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) вивчає та аналізує  розвиток процесів, які відбуваються на ринку праці; 14) забезпечує розгляд заяв, підготовку документів, облік і контроль за проходженням альтернативної (невійськової служби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 здійснює  контроль за додержанням законодавства в частині своєчасної     виплати заробітної плати, дотриманням підприємствами всіх форм власності мінімальних державних  гарантій з оплати праці,  а також за наданням  працівникам  пільг і компенсацій, передбачених законодавством;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) організовує в межах своєї  компетенції  роботу з надання пільг пенсіонерам,  інвалідам,  ветеранам війни та праці, одиноким непрацездатним громадянам, забезпечує надання населенню субсидій для  відшкодування  витрат  на оплату житлово-комунальних послуг, придбання скрапленого газу, твердого та рідкого пічного побутового пали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аналізує  стан  виконання програм соціального спрямування,  здійснення  заходів соціальної підтримки  малозабезпечених  верств  населення, надання  встановлених  законодавством  пільг соціально незахищеним громадян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8) забезпечує  надання  відповідно до законодавства державної допомоги  сім'ям  з дітьми, державної соціальної  допомоги малозабезпеченим сім'ям, інвалідам з дитинства та дітям-інвалідам, особам, які не мають права на пенсію, та інвалідам, а також інших видів державної допомог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 відповідно до законодавства грошові компенсації інвалідам на бензин,  ремонт і технічне обслуговування автомобілів та на транспортне    обслуговування,    а   також   вартості санаторно-курортного лікування деяким категоріям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 здійснює нагляд за додержанням  вимог  законодавства  під час   призначення   (перерахунку)   та   виплати  пенсій  органами Пенсійного фонду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забезпечує  цільове  використання  бюджетних  асигнувань, передбачених   на   соціальний   захист   населення  та  соціальне обслугов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організовує   роботу   головних   державних    соціальних інспекторів та державних соціальних інспекто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) видає відповідні посвідчення ветеранам війни, праці, багатодітним сім’ям та іншим категоріям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сприяє громадянам в одержанні документів,  необхідних для призначення окремих видів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) сприяє веденню персоніфікованого обліку у системі загальнообов'язкового державного пенсійного страх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 проводить  інвентаризацію  особових  справ   і   особових  рахунків   осіб, які   одержують   допомогу,   в   установленому законодавством поряд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) формує банк даних  інвалідів,  подає  пропозиції  органам місцевого    самоврядування    щодо    потреби  у комунальних реабілітаційних установах для інвалідів та дітей-інвалі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8) організовує матеріально-побутове обслуговування інвалідів, ветеранів війни та праці, їх санаторно-курортне лікування, забезпечення інвалідів в установленому порядку транспортними засобами, засобами пересування та реабілітації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) здійснює організаційно-методичне забезпечення та контроль за додержанням законодавства про надання соціальних послуг територіальним центром соціального обслуговування (надання соціальних послуг)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) забезпечує,    у    разі    потреби,     влаштування     до  будинків-інтернатів (пансіонатів) громадян похилого віку, інвалідів та дітей-інвалі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1) сприяє благодійним,  релігійним організаціям, громадським об'єднанням,   установам та організаціям недержавної форми власності, окремим громадянам у наданні  соціальної  допомоги  та соціальних послуг інвалідам,  ветеранам війни та праці, громадянам похилого віку, а також іншим особам, які перебувають у  складних життєвих обставинах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) підтримує  функціонування   апаратно-програмних   засобів управління у складі єдиної інформаційної мережі Міністерства соціальної політики України, а також єдине комп'ютерне інформаційне і телекомунікаційне середовище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) організовує і проводить консультації, розглядає звернення громадян,   підприємств,  установ  та  організацій  з  питань,  що належать  до  його  компетенції,  вживає  відповідних  заходів до усунення причин, які викликають скарг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4) проводить інформаційно-роз’яснювальну роботу з питань соціального захисту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5) формує та  підтримує в актуальному стані  базу  даних  Єдиного державного автоматизованого  реєстру осіб, які мають право на пільги, та веде їх персоніфікований обл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) формує  та  підтримує  в  актуальному  стані  базу  даних одержувачів усіх видів соціальної допомог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7) організовує   роботу з  визначення  статусу  осіб,  які постраждали внаслідок  Чорнобильської  катастрофи, та забезпечує відповідно до законодавства їх соціальний захис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) вживає заходів до соціального захисту бездомних громадян та осіб,  звільнених  з  місць  позбавлення  волі, в межах своїх повноваже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) сприяє волонтерським організаціям та окремим волонтерам у наданні допомоги соціально незахище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) забезпечує призначення та виплату компенсацій фізичним особам,  які  надають  соціальні  послу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)організовує роботу для присвоєння жінкам почесного звання “Мати-героїня” та здійснює виплату відповідної одноразової винагор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) надає у межах своїх повноважень методичну допомогу з питань запобігання насильству в сім’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) забезпечує проведення процедури по встановленню статусу та здійснює виплату одноразової матеріальної допомоги особам, які постраждали від торгівлі людь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" w:name="n46"/>
      <w:bookmarkStart w:id="6" w:name="n17"/>
      <w:bookmarkEnd w:id="5"/>
      <w:bookmarkEnd w:id="6"/>
      <w:r>
        <w:rPr>
          <w:sz w:val="28"/>
          <w:szCs w:val="28"/>
          <w:lang w:val="uk-UA"/>
        </w:rPr>
        <w:tab/>
        <w:t>6. Управління для здійснення повноважень та виконання завдань, що визначені, має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n47"/>
      <w:bookmarkEnd w:id="7"/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айдержадміністрації, районної ради, Устилузької міської та сільських рад, підприємств, установ та організацій незалежно від форми власності інформацію, документи і матеріали, необхідну для виконання покладених на нього завдань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n48"/>
      <w:bookmarkEnd w:id="8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n49"/>
      <w:bookmarkEnd w:id="9"/>
      <w:r>
        <w:rPr>
          <w:sz w:val="28"/>
          <w:szCs w:val="28"/>
          <w:lang w:val="uk-UA"/>
        </w:rPr>
        <w:t>3) вносити голові райдержадміністрації пропозиції щодо удосконалення роботи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0" w:name="n50"/>
      <w:bookmarkEnd w:id="10"/>
      <w:r>
        <w:rPr>
          <w:sz w:val="28"/>
          <w:szCs w:val="28"/>
          <w:lang w:val="uk-UA"/>
        </w:rPr>
        <w:t>4) користуватись інформаційними базами райдержадміністрації, системами зв’язку і комунікацій, мережами спеціального зв’язку та іншими технічними за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n52"/>
      <w:bookmarkStart w:id="12" w:name="n51"/>
      <w:bookmarkEnd w:id="11"/>
      <w:bookmarkEnd w:id="12"/>
      <w:r>
        <w:rPr>
          <w:sz w:val="28"/>
          <w:szCs w:val="28"/>
          <w:lang w:val="uk-UA"/>
        </w:rPr>
        <w:tab/>
        <w:t>7. Управління в установленому законодавством порядку та у межах повноважень взаємодіє з іншими структурними підрозділами, апаратом райдержадміністрації, районною радою, Устилузькою міською, сільськими радами, підприємствами, установами та організаціями, з метою створення умов для провадження послідовної узгодженої діяльності щодо строків, періодичності одержання і передачі інформації, необхідної для належного виконання покладених на управління завдань та здійснення запланова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3" w:name="n53"/>
      <w:bookmarkEnd w:id="13"/>
      <w:r>
        <w:rPr>
          <w:sz w:val="28"/>
          <w:szCs w:val="28"/>
          <w:lang w:val="uk-UA"/>
        </w:rPr>
        <w:tab/>
        <w:t>8. Управління очолює начальник, який призначається на посаду і звільняється з посади головою райдержадміністрації згідно із законодавством про державну службу за погодженням з заступниками голови обласної державної адміністрації (відповідно до розподілу обов’язків) та відповідно з директором департаменту соціального захисту населення облдержадміністр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4" w:name="n54"/>
      <w:bookmarkEnd w:id="14"/>
      <w:r>
        <w:rPr>
          <w:sz w:val="28"/>
          <w:szCs w:val="28"/>
          <w:lang w:val="uk-UA"/>
        </w:rPr>
        <w:tab/>
        <w:t>9. Начальник управління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5" w:name="n55"/>
      <w:bookmarkEnd w:id="15"/>
      <w:r>
        <w:rPr>
          <w:sz w:val="28"/>
          <w:szCs w:val="28"/>
          <w:lang w:val="uk-UA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6" w:name="n56"/>
      <w:bookmarkEnd w:id="16"/>
      <w:r>
        <w:rPr>
          <w:sz w:val="28"/>
          <w:szCs w:val="28"/>
          <w:lang w:val="uk-UA"/>
        </w:rPr>
        <w:t>2) подає на затвердження голові райдержадміністрації положення про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n57"/>
      <w:bookmarkEnd w:id="17"/>
      <w:r>
        <w:rPr>
          <w:sz w:val="28"/>
          <w:szCs w:val="28"/>
          <w:lang w:val="uk-UA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8" w:name="n58"/>
      <w:bookmarkEnd w:id="18"/>
      <w:r>
        <w:rPr>
          <w:sz w:val="28"/>
          <w:szCs w:val="28"/>
          <w:lang w:val="uk-UA"/>
        </w:rPr>
        <w:t>4) планує роботу управління, вносить пропозиції щодо формування планів робот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9" w:name="n59"/>
      <w:bookmarkEnd w:id="19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0" w:name="n60"/>
      <w:bookmarkEnd w:id="20"/>
      <w:r>
        <w:rPr>
          <w:sz w:val="28"/>
          <w:szCs w:val="28"/>
          <w:lang w:val="uk-UA"/>
        </w:rPr>
        <w:t>6) звітує перед головою райдержадміністрації про виконання покладених на управління завдань та затверджених планів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1" w:name="n62"/>
      <w:bookmarkStart w:id="22" w:name="n61"/>
      <w:bookmarkEnd w:id="21"/>
      <w:bookmarkEnd w:id="22"/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управління та розробляє проекти відповідних рішень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3" w:name="n63"/>
      <w:bookmarkEnd w:id="23"/>
      <w:r>
        <w:rPr>
          <w:sz w:val="28"/>
          <w:szCs w:val="28"/>
          <w:lang w:val="uk-UA"/>
        </w:rPr>
        <w:t>8) бере участь у засіданнях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4" w:name="n64"/>
      <w:bookmarkEnd w:id="24"/>
      <w:r>
        <w:rPr>
          <w:sz w:val="28"/>
          <w:szCs w:val="28"/>
          <w:lang w:val="uk-UA"/>
        </w:rPr>
        <w:t>9) представляє інтереси управління у взаємовідносинах з іншими структурними підрозділами райдержадміністрації, районною радою, Устилузькою міською, сільськими радами, підприємствами, установами та організаціям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5" w:name="n65"/>
      <w:bookmarkEnd w:id="25"/>
      <w:r>
        <w:rPr>
          <w:sz w:val="28"/>
          <w:szCs w:val="28"/>
          <w:lang w:val="uk-UA"/>
        </w:rPr>
        <w:t>10) видає у межах своїх повноважень накази, організовує контроль за їх виконанням</w:t>
      </w:r>
      <w:bookmarkStart w:id="26" w:name="n66"/>
      <w:bookmarkEnd w:id="26"/>
      <w:r>
        <w:rPr>
          <w:sz w:val="28"/>
          <w:szCs w:val="28"/>
          <w:lang w:val="uk-UA"/>
        </w:rPr>
        <w:t xml:space="preserve">; </w:t>
      </w:r>
      <w:bookmarkStart w:id="27" w:name="n67"/>
      <w:bookmarkEnd w:id="27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подає на затвердження голові райдержадміністрації проекти кошторису та штатного розпису управління в межах визначеної граничної чисельності та фонду оплати праці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8" w:name="n68"/>
      <w:bookmarkEnd w:id="28"/>
      <w:r>
        <w:rPr>
          <w:sz w:val="28"/>
          <w:szCs w:val="28"/>
          <w:lang w:val="uk-UA"/>
        </w:rPr>
        <w:t>12) розпоряджається коштами у межах затвердженого кошторису управління</w:t>
      </w:r>
      <w:bookmarkStart w:id="29" w:name="n69"/>
      <w:bookmarkEnd w:id="29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0" w:name="n74"/>
      <w:bookmarkStart w:id="31" w:name="n71"/>
      <w:bookmarkStart w:id="32" w:name="n70"/>
      <w:bookmarkEnd w:id="30"/>
      <w:bookmarkEnd w:id="31"/>
      <w:bookmarkEnd w:id="32"/>
      <w:r>
        <w:rPr>
          <w:sz w:val="28"/>
          <w:szCs w:val="28"/>
          <w:lang w:val="uk-UA"/>
        </w:rPr>
        <w:t>13) проводить особистий прийом громадян з питань, що належать до повноважень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3" w:name="n75"/>
      <w:bookmarkEnd w:id="33"/>
      <w:r>
        <w:rPr>
          <w:sz w:val="28"/>
          <w:szCs w:val="28"/>
          <w:lang w:val="uk-UA"/>
        </w:rPr>
        <w:t>14) забезпечує дотримання працівниками управління правил внутрішнього трудового розпорядку та виконавської дисциплі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4" w:name="n77"/>
      <w:bookmarkStart w:id="35" w:name="n76"/>
      <w:bookmarkEnd w:id="34"/>
      <w:bookmarkEnd w:id="35"/>
      <w:r>
        <w:rPr>
          <w:sz w:val="28"/>
          <w:szCs w:val="28"/>
          <w:lang w:val="uk-UA"/>
        </w:rPr>
        <w:tab/>
        <w:t>10. Накази начальника управління, що суперечать Конституції та законам України, актам Президента України, Кабінету Міністрів України, міністерств, можуть бути скасовані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Начальник управління має заступників, які призначаються на посаду та звільняються з посади головою райдержадміністрації за поданням начальника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6" w:name="n79"/>
      <w:bookmarkEnd w:id="36"/>
      <w:r>
        <w:rPr>
          <w:sz w:val="28"/>
          <w:szCs w:val="28"/>
          <w:lang w:val="uk-UA"/>
        </w:rPr>
        <w:tab/>
        <w:t>12. Граничну чисельність, фонд оплати праці працівників управління визначає голова райдержадміністрації у межах відповідних бюджет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. Управління утримується за рахунок коштів державного бюджету, якщо інше не передбачено зак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7" w:name="n80"/>
      <w:bookmarkEnd w:id="37"/>
      <w:r>
        <w:rPr>
          <w:sz w:val="28"/>
          <w:szCs w:val="28"/>
          <w:lang w:val="uk-UA"/>
        </w:rPr>
        <w:tab/>
        <w:t>14. Штатний розпис та кошторис управління затверджує голова райдержадміністрації за пропозицією начальника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8" w:name="n81"/>
      <w:bookmarkEnd w:id="38"/>
      <w:r>
        <w:rPr>
          <w:sz w:val="28"/>
          <w:szCs w:val="28"/>
          <w:lang w:val="uk-UA"/>
        </w:rPr>
        <w:t xml:space="preserve">15. Управління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ий бланк.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www.PHILka.RU</dc:creator>
  <dc:description/>
  <cp:keywords/>
  <dc:language>en-US</dc:language>
  <cp:lastModifiedBy>Mirek</cp:lastModifiedBy>
  <dcterms:modified xsi:type="dcterms:W3CDTF">2014-01-29T10:19:00Z</dcterms:modified>
  <cp:revision>69</cp:revision>
  <dc:subject/>
  <dc:title/>
</cp:coreProperties>
</file>