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 xml:space="preserve"> липня   2014 №  </w:t>
      </w:r>
      <w:r>
        <w:rPr>
          <w:sz w:val="28"/>
          <w:szCs w:val="28"/>
          <w:lang w:val="en-US"/>
        </w:rPr>
        <w:t>2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х послуг, які надаються через центр надання адміністративних послуг Володимир – Волинської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7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а послуг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, що надає адміністратив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клопотання про присвоєння почесного звання «Мати – героїня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дміністративних послуг, які надаються через надання адміністративних послуг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лодимир-Волинської райдержадміністрації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7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идача витягу з технічної документації про нормативну грошову оцінку земельної ділян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идача висновку про погодження документації із землеустрою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тн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идача відомостей з документації із землеустрою, що включена до Державного фонду документації із землеустрою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адання довідки з державної статистичної звітності про наявність земель та розподіл їх за власниками земель, землекористувачами, угіддями (за даними форми 6-зем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идача витягу з Державного земельного кадастру на підтвердження  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идача витягу з Державного земельного кадастру про земельну ділянку на підтвердження державної реєстрації земельної ділян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идача витягу з Державного земельного кадастру про земельну ділянку на підтвердження внесення до Державного земельного кадастру відомостей про межі частини земельної ділянки, на яку поширюється право суборенди, сервітуту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Виправлення технічної помилки у відомостях з Державного земельного кадастру, яка була допущена органом, що здійснює його ведення.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адання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несення до Державного земельного кадастру відомостей (змін до них) про межі державного кордону України у разі, коли замовником документації із землеустрою, на підставі якої вносяться відомості, є орган державної влад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ержавна реєстрація земельної ділян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ержавна реєстрація обмежень у використанні земель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Надання витягу з Державного земельного кадастру про земельну ділянку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идача витягу з Державного земельного кадастру про обмеження у використанні земельної ділян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иправлення технічної помилки у відомостях Державного земельного кадастру, яка була допущена не з вини органу, що здійснює його веденн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несення до Державного земельного кадастру відомостей (змін до них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Держземагентства у Володимир-Волинському районі Волинської області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дміністративних послуг, які надаються через надання адміністративних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одимир-Волинської райдержадміністрац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олодимир-Волинський районний відділ Управління ДМС України у Волинській області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7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Оформлення та видача паспорта громадянина України після досягнення 16-річного віку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Оформлення та видача довідки про місце реєстрації громадян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Оформлення та видача паспорта громадянина України у разі встановлення розбіжностей у записа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Оформлення та видача паспорта громадянина України в зв’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язку з непридатністю паспорта до користуванн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Оформлення та видача паспорта громадянина України в зв’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язку з зміною прізвищ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-Волинський районний відділ Управління ДМС України у Волинській області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еєстраційна служба Володимир – Волинського міськрайонного управління юстиції у Волинській області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Реєстрація громадського об’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єднанн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ержавна реєстрація територіальних осередків та регіональних (місцевих) творчих спілок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ержавна реєстрація організацій роботодавців, їх об’єднань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ержавна реєстрація статуту територіальної громад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ержавна реєстрація місцевих асоціацій кредитних спілок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ержавна реєстрація асоціацій органів місцевого самоврядуванн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Легалізація профспілок, їх об’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єднань шляхом повідомлення на  відповідність заявленному статусу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ержавна реєстрація структурних утворень, передбачених статутом партії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несення змін до відомостей про юридичну особу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ержавна реєстрація фізичної особи-підприємц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идача довідки з Єдиного державного реєстру юридичних та фізичних осіб-підприємців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Державна реєстрація зміни імені або місця проживання фізичної особи-підприємц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єстраційна служба Володимир – Волинського міськрайонного управління юстиції у Волинській області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дміністративних послуг, які надаються через надання адміністративних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олодимир-Волинської райдерж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правління соціального захисту населення Володимир-Волинської райдержадміністрації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7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статусу учасника війн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статусу особи, яка постраждала від торгівлі людьм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статусу батьків та дітей багатодітної сім</w:t>
            </w:r>
            <w:r>
              <w:rPr>
                <w:sz w:val="20"/>
                <w:szCs w:val="20"/>
              </w:rPr>
              <w:t>’ї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статусу ветерана праці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статусу дитини війн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статусу жертви нацистських репресій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статусу інваліда війн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лата одноразової матеріальної допомоги інвалідам та непрацюючим малозабезпеченим особам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становлення статусу члена сім’</w:t>
            </w:r>
            <w:r>
              <w:rPr>
                <w:sz w:val="20"/>
                <w:szCs w:val="20"/>
              </w:rPr>
              <w:t>ї загиблого (померлого) ветерана війн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 населення Володимир-Волинської райдержадміністрації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діл у справах дітей Володимир-Волинської райдержадміністрації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7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дозволів на продаж, купівлю, обмін, здійснення право чинів щодо рухомого і нерухомого майна, право користування або власності яким мають ді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у справах дітей Володимир-Волинської райдержадміністрації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діл містобудування та архітектури Володимир-Волинської райдержадміністрації.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7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висновку про погодження документації із землеустрою щодо відведення земельної ділянк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прив’язки  розміщення тимчасової споруди для провадження підприємницької діяльності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Видача будівельного паспорта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удови земельної ділянки 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несення змін до  будівельного паспорта .</w:t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 Володимир-Волинської райдержадміністрації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>Видача містобудівних умов та обмежен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  <w:t xml:space="preserve">забудови земельної ділянки. </w:t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 Володимир-Волинської райдержадміністрації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289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9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620"/>
        </w:tabs>
        <w:ind w:left="1620" w:hanging="90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9:00Z</dcterms:created>
  <dc:creator>админ</dc:creator>
  <dc:description/>
  <cp:keywords/>
  <dc:language>en-US</dc:language>
  <cp:lastModifiedBy>Mirek</cp:lastModifiedBy>
  <cp:lastPrinted>2014-07-18T10:33:00Z</cp:lastPrinted>
  <dcterms:modified xsi:type="dcterms:W3CDTF">2014-07-28T12:14:00Z</dcterms:modified>
  <cp:revision>8</cp:revision>
  <dc:subject/>
  <dc:title>Додаток</dc:title>
</cp:coreProperties>
</file>