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17.</w:t>
      </w:r>
      <w:r>
        <w:rPr>
          <w:rFonts w:cs="Times New Roman" w:ascii="Times New Roman" w:hAnsi="Times New Roman"/>
          <w:szCs w:val="28"/>
          <w:lang w:val="ru-RU"/>
        </w:rPr>
        <w:t>07.</w:t>
      </w:r>
      <w:r>
        <w:rPr>
          <w:rFonts w:cs="Times New Roman" w:ascii="Times New Roman" w:hAnsi="Times New Roman"/>
          <w:szCs w:val="28"/>
        </w:rPr>
        <w:t>2014</w:t>
      </w:r>
      <w:r>
        <w:rPr>
          <w:rFonts w:cs="Times New Roman" w:ascii="Times New Roman" w:hAnsi="Times New Roman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№  </w:t>
      </w:r>
      <w:r>
        <w:rPr>
          <w:rFonts w:cs="Times New Roman" w:ascii="Times New Roman" w:hAnsi="Times New Roman"/>
          <w:szCs w:val="28"/>
          <w:lang w:val="en-US"/>
        </w:rPr>
        <w:t>230</w:t>
      </w:r>
    </w:p>
    <w:p>
      <w:pPr>
        <w:pStyle w:val="Normal"/>
        <w:ind w:firstLine="55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ХОДИ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</w:rPr>
        <w:t xml:space="preserve">із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забезпечення  охорони урожаю зернових культур та грубих 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szCs w:val="28"/>
          <w:lang w:val="en-US" w:eastAsia="en-US"/>
        </w:rPr>
        <w:t>кормів від пожеж  в районі у 201</w:t>
      </w:r>
      <w:r>
        <w:rPr>
          <w:rFonts w:cs="Times New Roman" w:ascii="Times New Roman" w:hAnsi="Times New Roman"/>
          <w:szCs w:val="28"/>
          <w:lang w:val="ru-RU" w:eastAsia="en-US"/>
        </w:rPr>
        <w:t>4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ind w:right="-365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на базі одного з сільськогосподарських підприємств району семінар - нараду із спеціалістами управління агропромислового розвитку райдержадміністрації та керівниками базових сільськогосподарських підприємств району щодо забезпечення  охорони урожаю зернових культур та грубих кормів від пожеж  в районі у 2014 році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вести комісійне обстеження протипожежного стану хлібоприймальних підприємств та вжити заходів щодо усунення виявлених недоліків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 в кожному господарстві проведення семінарів та інструктивних нарад з керівниками та відповідальними спеціалістами правил пожежної безпеки під час збирання врожаю та заготівлі  грубих кормів 2014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року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пожежно-технічних мінімумів з механізаторами та іншими працівниками, які будуть задіяні на збиранні врожаю та заготівлі грубих кормі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ідготовку та встановлення у місцях збирання врожаю та заготівлі грубих кормів матеріалів наочної протипожежної агі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Через засоби масової інформації (преса, радіо, телебачення) організувати висвітлення правил  пожежної безпеки під час жнив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Організувати розроблення схематичних планів протипожежного захисту врожаю з нанесенням: смуг прокосів, обкосів, місця розміщення зернотоків, скирт грубих кормів, місць установлення знаків заборони та перекриття тимчасових доріг і стежок.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рейдових перевірок стану протипожежного захисту врожаю та заготівлі грубих  кормів з висвітленням матеріалів у місцевих засобах масової інформації.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 - серпень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-81" w:hanging="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роведення технічного огляду  пожежної і пристосованої для пожежогасіння техніки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липень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У місцях збирання врожаю організувати протипожежні ланки з необхідними засобами пожежогасіння в кожному господарстві. Обмежити виїзд стороннього транспорту в поля та заборонити спалювання післяжнивних залишків і стерн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інспекція </w:t>
      </w:r>
      <w:r>
        <w:rPr>
          <w:rFonts w:cs="Times New Roman" w:ascii="Times New Roman" w:hAnsi="Times New Roman"/>
          <w:szCs w:val="28"/>
        </w:rPr>
        <w:t xml:space="preserve">Володимир – Волинського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районного відділу УДСНС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країни у  Волинській області                                                                                        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жити заходів щодо підвищення боєздатності місцевих пожежних команд, пожежної сторожової охорони, організувати цілодобове чергування в пожежних депо та на пристосованій  для пожежогасіння техніці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правління агропромислового розвитку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райдержадміністрації, Устилузький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міський та сільські голови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постійно  </w:t>
      </w:r>
    </w:p>
    <w:p>
      <w:pPr>
        <w:pStyle w:val="Normal"/>
        <w:ind w:right="-81" w:firstLine="468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Організувати перевірки технічного стану розташованих на територіях  сільгосппідприємств внутрішнього  та зовнішнього  протипожежного водопостачання, підготувати ці системи до постійного експлуатації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стилузький міський та сільські </w:t>
      </w:r>
    </w:p>
    <w:p>
      <w:pPr>
        <w:pStyle w:val="Normal"/>
        <w:ind w:left="360" w:right="-81" w:firstLine="432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и, інспекція </w:t>
      </w:r>
      <w:r>
        <w:rPr>
          <w:rFonts w:cs="Times New Roman" w:ascii="Times New Roman" w:hAnsi="Times New Roman"/>
          <w:szCs w:val="28"/>
        </w:rPr>
        <w:t>Володимир-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линського міськрайонного відділу </w:t>
      </w:r>
    </w:p>
    <w:p>
      <w:pPr>
        <w:pStyle w:val="Normal"/>
        <w:ind w:left="360" w:right="-81" w:firstLine="43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 xml:space="preserve">УДСНС України у  Волинській області                                                                                             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остійно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81" w:hanging="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Організувати роботу добровільних пожежних дружин і пожежно – технічних комісій та провести з ними додаткові навчання із забезпеченням  протипожежного захисту  підприємств, задіяних у переробці та зберіганні продукції нового врожаю.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Управління агропромислового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розвитку райдержадміністрації, </w:t>
      </w:r>
    </w:p>
    <w:p>
      <w:pPr>
        <w:pStyle w:val="Normal"/>
        <w:ind w:right="-81" w:firstLine="468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Устилузький міський та сільські голови</w:t>
      </w:r>
    </w:p>
    <w:p>
      <w:pPr>
        <w:pStyle w:val="Normal"/>
        <w:ind w:right="-81" w:firstLine="4680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липень       </w:t>
      </w:r>
    </w:p>
    <w:p>
      <w:pPr>
        <w:pStyle w:val="Normal"/>
        <w:ind w:right="-81" w:firstLine="4680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7:00Z</dcterms:created>
  <dc:creator>Myroslav</dc:creator>
  <dc:description/>
  <cp:keywords/>
  <dc:language>en-US</dc:language>
  <cp:lastModifiedBy>Mirek</cp:lastModifiedBy>
  <cp:lastPrinted>2005-07-15T17:05:00Z</cp:lastPrinted>
  <dcterms:modified xsi:type="dcterms:W3CDTF">2014-07-28T12:13:00Z</dcterms:modified>
  <cp:revision>21</cp:revision>
  <dc:subject/>
  <dc:title/>
</cp:coreProperties>
</file>