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1.07.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ку</w:t>
        <w:tab/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>м. Володимир-Волинський</w:t>
        <w:tab/>
        <w:t xml:space="preserve">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38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ложення про службу у справах дітей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олодимир-Волинської 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ті 22 Закону України “Про місцеві державні адміністрації ”, постанови Кабінету Міністрів України від 26 вересня 2012 року № 887 “Про затвердження Типового положення про структурний підрозділ місцевої державної адміністрації”, на виконання розпорядження голови Волинської обласної державної адміністрації від 22 квітня 2013 року №162  “Про затвердження у новій редакціі Положення про службу у справах дітей Волинської обласної державної адміністрації”, на виконання розпорядження голови райдержадміністрації від 30 травня 2014 року № 136 “Про встановлення граничної чисельності структурних підрозділів районної державної адміністрації та внесення змін до розпорядження голови районної державної адміністрації від 31 жовтня 2012 року № 506”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Положення про службу у справах дітей Володимир-Волинської районної державної адміністрації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Вважати таким, що втратило чинність, розпорядження голови районної державної адміністрації від 14 травня 2013 року № 180 “Про затвердження у новій редакції Положення про відділ у справах дітей Володимир-Волинської районної державної адміністрації”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заступника голови рай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     В.САВЧУК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Шевченко 24 42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680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2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43:00Z</dcterms:created>
  <dc:creator>WinStyle</dc:creator>
  <dc:description/>
  <cp:keywords/>
  <dc:language>en-US</dc:language>
  <cp:lastModifiedBy>User</cp:lastModifiedBy>
  <cp:lastPrinted>2013-04-01T16:02:00Z</cp:lastPrinted>
  <dcterms:modified xsi:type="dcterms:W3CDTF">2014-07-28T07:04:00Z</dcterms:modified>
  <cp:revision>5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4815558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849657472</vt:r8>
  </property>
  <property fmtid="{D5CDD505-2E9C-101B-9397-08002B2CF9AE}" pid="7" name="_ReviewingToolsShownOnce">
    <vt:lpwstr/>
  </property>
</Properties>
</file>