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25 липня 2014 року № 239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Олександрович              - голова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МОЛЯ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-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ла Дмитрівна                            - головний спеціаліст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іте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ЖИ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- заступник начальника управління, началь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ідділу соціальних допомог управління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Дмитрівна                    -  завідувач сектору опіки та пікл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Романівна                         - начальник відділу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БОС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Іванівна                            -  районний педіатр Володимир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инського територіального ме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ОЩ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Євгенович                         - завідувач сектор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господарства та розвитку інфра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Андріївна                        -  завідувач сектору у справах  молод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ЛОБО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Юрійович                          - начальник відділу культури та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О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она Миколаївна                       - директор  районного цент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соціальних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Богданівна                       - начальник відділу з призначення пенс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правління пенсійного фонду України в мі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олодимир-Волинському райо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Іванівна                            - заступник начальника управління, нача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ділу реєстрації актів цивільного стан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райо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правління юстиції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Е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Іванівна                          - головний спеціаліст, юрист-консульт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районного центру зайнятості (за згодою)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Вікторович                        - начальник сектору  кримінальної міліції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правах дітей  Володимир-Воли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го відділу (з обслуговування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та району) УМВС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у Волинській області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ікторівна                   -  начальник Володимир-Воли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районного підрозділу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олинського міжрайонного відділу кримін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иконавчої інспекції 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С. Роман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7:00Z</dcterms:created>
  <dc:creator>Mirek</dc:creator>
  <dc:description/>
  <cp:keywords/>
  <dc:language>en-US</dc:language>
  <cp:lastModifiedBy>Mirek</cp:lastModifiedBy>
  <dcterms:modified xsi:type="dcterms:W3CDTF">2014-07-29T07:07:00Z</dcterms:modified>
  <cp:revision>2</cp:revision>
  <dc:subject/>
  <dc:title/>
</cp:coreProperties>
</file>