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  липня 2014 року          м. Володимир-Волинський                            №</w:t>
      </w:r>
      <w:r>
        <w:rPr>
          <w:sz w:val="28"/>
          <w:szCs w:val="28"/>
        </w:rPr>
        <w:t xml:space="preserve"> 2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30.07.2014 № 17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Кугай Тетяні Василівні, с. Яковичі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Бокію Миколі Пилиповичу, с.Заріччя – 500 (п’ятсо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0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8-05T06:11:00Z</dcterms:modified>
  <cp:revision>4</cp:revision>
  <dc:subject/>
  <dc:title> </dc:title>
</cp:coreProperties>
</file>