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серп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м. Володимир-Волинський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буття Безсмертної Надії Олексіїв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прийомної сім’ї Він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360"/>
        <w:jc w:val="both"/>
        <w:rPr/>
      </w:pPr>
      <w:r>
        <w:rPr>
          <w:sz w:val="28"/>
          <w:lang w:val="uk-UA"/>
        </w:rPr>
        <w:t>Відповідно до п.2 Положення про прийомну сім’ю, затвердженого постановою Кабінету Міністрів України від 26.04.2002 року №565, на підставі заяв Безсмертної Надії Олексіївни, 29.05.1995 р.н. та прийомних батьків Вінк Марії Степанівни і Вінка Миколи Олександровича від 11.08.2014 про вибуття  Безсмертної Н.О. з прийомної сім’ї:</w:t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важати Безсмертну Надію Олексіївну, 29.05.1995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р.н., такою, що вибула з прийомної сім’ї Вінк у зв’язку з досягненням повноліття та працевлаштуванням. 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sz w:val="28"/>
          <w:lang w:val="uk-UA"/>
        </w:rPr>
        <w:t>2. Службі у справах дітей (Смоляр О.А.) внести відповідні зміни до Договору щодо комплектування прийомної сім’ї Вінк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sz w:val="28"/>
          <w:lang w:val="uk-UA"/>
        </w:rPr>
        <w:t xml:space="preserve">3. Направити копію розпорядження в управління соціального </w:t>
      </w:r>
      <w:r>
        <w:rPr>
          <w:sz w:val="28"/>
        </w:rPr>
        <w:t xml:space="preserve"> </w:t>
      </w:r>
      <w:r>
        <w:rPr>
          <w:sz w:val="28"/>
          <w:lang w:val="uk-UA"/>
        </w:rPr>
        <w:t>захисту населення райдержадміністрації для відповідного реагування.</w:t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sz w:val="28"/>
        </w:rPr>
        <w:t xml:space="preserve"> </w:t>
      </w:r>
      <w:r>
        <w:rPr>
          <w:sz w:val="28"/>
          <w:lang w:val="uk-UA"/>
        </w:rPr>
        <w:t>Контроль за виконанням цього розпорядження покласти на заступника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и районної  державної адміністрації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4 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02:00Z</dcterms:created>
  <dc:creator>Dity</dc:creator>
  <dc:description/>
  <cp:keywords/>
  <dc:language>en-US</dc:language>
  <cp:lastModifiedBy>Mirek</cp:lastModifiedBy>
  <cp:lastPrinted>2013-03-19T12:05:00Z</cp:lastPrinted>
  <dcterms:modified xsi:type="dcterms:W3CDTF">2014-08-19T05:35:00Z</dcterms:modified>
  <cp:revision>106</cp:revision>
  <dc:subject/>
  <dc:title>                                                    </dc:title>
</cp:coreProperties>
</file>