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en-US"/>
        </w:rPr>
        <w:t>27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  серпня 2014 року      м. Володимир-Волинський                                 № </w:t>
      </w:r>
      <w:r>
        <w:rPr>
          <w:sz w:val="28"/>
          <w:lang w:val="en-US"/>
        </w:rPr>
        <w:t>271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 Затвердити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04.09.2012 № 426, 08.05.2012 № 216, 27.09.2011 № 528, 13.09.2010 № 429, 14.07.2010 № 293, 06.07.2010 № 17, від 29.06.2006 № 15, від 27.12.2006 № 29, від 03.12.2007 № 29, від 06.06.2008 № 20, від 19.05.2009 № 233, від 05.04.2013 № 132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 САВЧУК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Романюк 23 318</w:t>
      </w:r>
    </w:p>
    <w:p>
      <w:pPr>
        <w:pStyle w:val="Normal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05-07-11T12:40:00Z</cp:lastPrinted>
  <dcterms:modified xsi:type="dcterms:W3CDTF">2014-09-01T06:41:00Z</dcterms:modified>
  <cp:revision>86</cp:revision>
  <dc:subject/>
  <dc:title> </dc:title>
</cp:coreProperties>
</file>