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053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7  сер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м. Володимир-Волинський</w:t>
        <w:tab/>
        <w:t xml:space="preserve">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7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имчасового 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ектор  культури та  туризму Володимир-Волин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hd w:fill="FFFFFF" w:val="clear"/>
        <w:ind w:left="125" w:right="4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Відповідно до статей 5, 6, 17, 22, 39 Закону України «Про місцеві державні а</w:t>
      </w:r>
      <w:r>
        <w:rPr>
          <w:spacing w:val="-7"/>
          <w:sz w:val="28"/>
          <w:szCs w:val="28"/>
        </w:rPr>
        <w:t xml:space="preserve">дміністрації»,  постанови Кабінету Міністрів України від 26.09.2012       </w:t>
      </w:r>
      <w:r>
        <w:rPr>
          <w:spacing w:val="-6"/>
          <w:sz w:val="28"/>
          <w:szCs w:val="28"/>
        </w:rPr>
        <w:t>№ 887 «Про затвердження Типового положення про структурний підрозділ місцевої державної адміністрації»</w:t>
      </w:r>
      <w:r>
        <w:rPr>
          <w:sz w:val="28"/>
          <w:szCs w:val="28"/>
        </w:rPr>
        <w:t>, розпорядження голови  Волинської обласної державної адміністрації від 27 грудня 2012 року №570 «Про затвердження Положення про управління культури Волинської обласної державної адміністрації», на виконання розпорядження голови райдержадміністрації від 30 травня 2014 року № 136 «Про встановлення граничної чисельності структурних підрозділів районної державної адміністрації та внесення змін до розпорядження голови районної державної адміністрації від 31 жовтня 2012 року № 506», керуючись Методичними рекомендаціями з розроблення положення про структурний підрозділ місцевої державної адміністрації у сфері культури, затвердженими наказом Міністерства культури України від 20.12.2012 №1560 та Методичними рекомендаціями з розроблення положення про структурні підрозділи з питань інфраструктури та туризму місцевої державної адміністрації, затвердженими наказом Міністерства інфраструктури України від 26.11.2012 № 709:</w:t>
      </w:r>
    </w:p>
    <w:p>
      <w:pPr>
        <w:pStyle w:val="Normal"/>
        <w:shd w:fill="FFFFFF" w:val="clear"/>
        <w:tabs>
          <w:tab w:val="clear" w:pos="708"/>
          <w:tab w:val="left" w:pos="1927" w:leader="none"/>
        </w:tabs>
        <w:ind w:right="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Затвердити Тимчасове Положення про сектор культури та туризму Володимир-Волинської районної державної адміністрації (додаєть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важати такими, що втратили чинність, розпорядження голови райдержадміністрації від 24.02.2010р. № 63 «Про затвердження Положення про відділ культури та туризму Володимир-Волинської районної державної адміністрації», розпорядження голови райде</w:t>
        <w:softHyphen/>
        <w:t>ржадміністрації від 26.06.2012р. № 284 «Про внесення змін до Положення про відділ культури та туризму Володимир-Волинської районної державної адміністрації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 Завідувачу сектору культури та туризму районної державної адміністрації Р.Віслобокову забезпечити реєстрацію Тимчасового Положення про сектор культури та туризму Володимир-Волинської районної державної адміністрації в у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иконанням цього розпорядження покласти на керівника апарату райдержадміністрації Романюка С.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</w:rPr>
        <w:t>В.САВ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слобоков 22 844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5:37:00Z</dcterms:created>
  <dc:creator>XTreme.ws</dc:creator>
  <dc:description/>
  <cp:keywords/>
  <dc:language>en-US</dc:language>
  <cp:lastModifiedBy>Mirek</cp:lastModifiedBy>
  <dcterms:modified xsi:type="dcterms:W3CDTF">2014-09-01T07:40:00Z</dcterms:modified>
  <cp:revision>4</cp:revision>
  <dc:subject/>
  <dc:title> </dc:title>
</cp:coreProperties>
</file>