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2 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1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58, 59, 79-1 122, 123 Земельного кодексу України, статей 13, 20, 22, 25 Закону України „Про землеустрій”, клопотання ПАТ „Володимир-Волинська птахофабрика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Публічному акціонерному товариству „Володимир-Волинська птахофабрика”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орієнтованою площею  7,0 га,  </w:t>
      </w:r>
      <w:r>
        <w:rPr/>
        <w:t>із земель водного фонду не наданих у власність або користування, які знаходяться на території Зарічанської  сільської ради  за межами населених пунктів в урочищі  „Суходоли”, з метою надання в оренду для обслуговування гідротехнічних споруд, необхідних для ведення водн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 664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9-17T09:41:00Z</cp:lastPrinted>
  <dcterms:modified xsi:type="dcterms:W3CDTF">2014-09-30T06:21:00Z</dcterms:modified>
  <cp:revision>150</cp:revision>
  <dc:subject/>
  <dc:title>Розпорядження Володамир</dc:title>
</cp:coreProperties>
</file>