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вересня  2014 року  № </w:t>
      </w:r>
      <w:r>
        <w:rPr>
          <w:sz w:val="28"/>
          <w:lang w:val="en-US"/>
        </w:rPr>
        <w:t>336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V квартал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9 місяців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10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4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0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за 9 місяців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0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Рогож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Рогожа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0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11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Держземагенства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оздоровлення та відпочинку дітей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1.2014)</w:t>
            </w:r>
            <w:r>
              <w:rPr>
                <w:b/>
                <w:sz w:val="40"/>
                <w:szCs w:val="40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сади запобігання і протидії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1.2014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Устилузької мі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Устилузької мі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1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сприяння малому і середньому підприємництву на 2015-2016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розвитку малого і середнього підприємництва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цільов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ходів щодо запобігання дитячій бездоглядності, соціального захисту дітей, підвищення рівня профілактики негативних проявів серед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ьотн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Льотн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2.2014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ства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голови райдержадміністрації В.О. Савчу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територіального центру соціального обслуговування (надання соціальних послуг)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бюджетних призна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</w:t>
            </w:r>
            <w:r>
              <w:rPr>
                <w:bCs/>
                <w:sz w:val="28"/>
                <w:szCs w:val="28"/>
              </w:rPr>
              <w:t xml:space="preserve"> житлово-комунального господарства та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сектор</w:t>
            </w:r>
            <w:r>
              <w:rPr>
                <w:bCs w:val="false"/>
                <w:szCs w:val="28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підтримки індивідуального житлового будівництва на селі “Власний дім”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Собіпан, сектор містобудування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райдержадміністрації В.М.Собіпан, управління соціального захисту населення </w:t>
            </w:r>
            <w:r>
              <w:rPr>
                <w:bCs w:val="false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лану інвестиційного проекту Світового банку щодо реорганізації закладів охорони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олодимир-Волинське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 на 2013-2014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ункт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збирання цукрових буряків особистими селянськими господарствами та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збирання цукрових буря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соціального захисту працівників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державного контролю за соціальним захистом працівників зайнятих у важких та шкідливих умовах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Регіональної Програми розвитку культури, мистецтв і туризму в районі на період 2011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діяльності закладів культур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ведення інформаційної кампанії, спрямованої на пошук кандидатів у прийомні-батьки та батьки-виховател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еалізації заход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за виконанням пункт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житлово-комунального господарства та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інформатизації Володимир-Волинського району на 2012-2014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завдань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жовтня,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386 “Про затвердження плану заходів з реалізації в області Концепції боротьби з тер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2.2010 № 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ктор з питань цивільного захис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містобудування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ектор</w:t>
            </w:r>
            <w:r>
              <w:rPr>
                <w:sz w:val="28"/>
                <w:szCs w:val="28"/>
                <w:lang w:val="ru-RU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23.04.2013 №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,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та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та 10 жовтня, листопада,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12.2014 № 530 “Про заходи з підготовки та відзначення в області у 2014 році 200-річчя від дня народженя Т.Г. Шевченка і проведення в Року Тараса Шевчен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, листопада,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 райдержадміністрації, Устилузька міська та сільські р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06.2013 №228 “Про організацію оздоровлення громадян, які постраждали внаслідок Чорнобильської катастроф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№420 “Про подальше забезпечення відкритості у діяльності органів виконавчої влади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5.08.2014 № 252 "Про  роботу та результати перевірки роботи виконавчого комітету Стенжаричівської сільської ради по здійсненню делегованих  повноважень  органів виконавчої влади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жаричівська сільська  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5.08.2014 № 252 "Про  роботу та результати перевірки роботи виконавчого комітету Лудинської сільської ради по здійсненню делегованих  повноважень  органів виконавчої влади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а сільська  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Дня українського козацтва та річниці створення Української Повстанської Арм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пам’ятних дат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житлово-комунального господарства та інфраструктури райдержадміністрації, інформаційної </w:t>
            </w:r>
            <w:r>
              <w:rPr>
                <w:color w:val="000000"/>
                <w:sz w:val="28"/>
                <w:szCs w:val="28"/>
              </w:rPr>
              <w:t>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рочисті збори з нагоди Дня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</w:t>
            </w:r>
            <w:r>
              <w:rPr>
                <w:color w:val="000000"/>
                <w:sz w:val="28"/>
                <w:szCs w:val="28"/>
              </w:rPr>
              <w:t>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у справах молоді та спор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3">
    <w:name w:val=" Знак Знак3"/>
    <w:basedOn w:val="Style5"/>
    <w:qFormat/>
    <w:rPr>
      <w:sz w:val="28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 Знак Знак1"/>
    <w:basedOn w:val="Style5"/>
    <w:qFormat/>
    <w:rPr>
      <w:sz w:val="28"/>
      <w:lang w:val="uk-UA"/>
    </w:rPr>
  </w:style>
  <w:style w:type="character" w:styleId="Style6">
    <w:name w:val=" Знак Знак"/>
    <w:basedOn w:val="Style5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4-10-07T07:03:00Z</dcterms:modified>
  <cp:revision>670</cp:revision>
  <dc:subject/>
  <dc:title>                                                                                                                              </dc:title>
</cp:coreProperties>
</file>