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left="5220" w:hanging="0"/>
        <w:rPr/>
      </w:pPr>
      <w:r>
        <w:rPr>
          <w:rFonts w:eastAsia="Times New Roman CYR"/>
          <w:lang w:val="uk-UA"/>
        </w:rPr>
        <w:t xml:space="preserve">  </w:t>
      </w:r>
      <w:r>
        <w:rPr/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220" w:hanging="0"/>
        <w:rPr>
          <w:lang w:val="uk-UA"/>
        </w:rPr>
      </w:pPr>
      <w:r>
        <w:rPr>
          <w:rFonts w:eastAsia="Times New Roman CYR"/>
          <w:lang w:val="uk-UA"/>
        </w:rPr>
        <w:t xml:space="preserve">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220" w:hanging="0"/>
        <w:rPr/>
      </w:pPr>
      <w:r>
        <w:rPr>
          <w:rFonts w:eastAsia="Times New Roman CYR"/>
          <w:lang w:val="uk-UA"/>
        </w:rPr>
        <w:t xml:space="preserve">  </w:t>
      </w:r>
      <w:r>
        <w:rPr>
          <w:lang w:val="uk-UA"/>
        </w:rPr>
        <w:t>районної</w:t>
      </w:r>
      <w:r>
        <w:rPr/>
        <w:t xml:space="preserve"> державної адміністрації</w:t>
        <w:br/>
      </w:r>
      <w:r>
        <w:rPr>
          <w:lang w:val="uk-UA"/>
        </w:rPr>
        <w:t xml:space="preserve">   03</w:t>
      </w:r>
      <w:r>
        <w:rPr/>
        <w:t>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4</w:t>
      </w:r>
      <w:r>
        <w:rPr/>
        <w:t xml:space="preserve"> № </w:t>
      </w:r>
      <w:r>
        <w:rPr>
          <w:lang w:val="en-US"/>
        </w:rPr>
        <w:t>337</w:t>
      </w:r>
      <w:r>
        <w:rPr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ходів з координації дій, пов’язаних з формуванням,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безпеченням і підготовкою в особливий період загонів оборо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та рот охорони Володимир-Волинського об’єднаного районного військового комісаріата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 Провести координаційні наради в Устилузькій міській та сільських радах з питань формування, забезпечення і підготовки в особливий період загонів оборони та рот охорони військового комісаріат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uk-UA"/>
        </w:rPr>
      </w:pPr>
      <w:r>
        <w:rPr>
          <w:rFonts w:cs="Times New Roman" w:ascii="Times New Roman" w:hAnsi="Times New Roman"/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до 06 жовтня 2014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илузькому міському та сільським головам, Володимир-Волинський об’єднаний районний військовий комісаріат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. З дотриманням вимог чинного законодавства визначити та підготувати місця для розміщення і прийому їжі особового складу загонів оборони та рот охорони військового комісаріату в особливий пері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6"/>
          <w:lang w:val="uk-UA"/>
        </w:rPr>
      </w:pPr>
      <w:r>
        <w:rPr>
          <w:rFonts w:cs="Times New Roman" w:ascii="Times New Roman" w:hAnsi="Times New Roman"/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о 07 жовтня 2014 ро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олодимир-Волинський об’єднаний районний військовий комісаріат, керівникам підприємств, установ та організаці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3. У встановленому порядку сприяти військовому комісаріату у вилученні призначених транспортних засобів до складу загонів оборони та рот охорони військовому комісаріату з підприємств, установ та організацій усіх форм власності, у тому числі тих, що забезпечують експлуатацію транспортних засобів, а також громадян – власників транспортних засоб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24"/>
          <w:lang w:val="uk-UA"/>
        </w:rPr>
      </w:pPr>
      <w:r>
        <w:rPr>
          <w:rFonts w:cs="Times New Roman" w:ascii="Times New Roman" w:hAnsi="Times New Roman"/>
          <w:sz w:val="6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отриманням директиви ГШ ЗС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Устилузькому міському та сільським головам, керівникам підприємств, установ та організаці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4. З дотриманням вимог чинного законодавства сприяти військовому комісаріату у забезпеченні в особливий період особового складу загонів оборони військовою формою одягу, продуктами харчування та паливно-мастильними матеріалами за рахунок волонтерської та спонсорської допомоги  громадських організацій і місцевих бюджет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uk-UA"/>
        </w:rPr>
      </w:pPr>
      <w:r>
        <w:rPr>
          <w:rFonts w:cs="Times New Roman" w:ascii="Times New Roman" w:hAnsi="Times New Roman"/>
          <w:sz w:val="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 отриманням директиви ГШ ЗС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стилузькому міському та сільським головам, керівникам підприємств, установ та організацій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 У встановленому порядку організувати медичне забезпечення особового складу загонів оборони за територіальним принципом із використанням місцевих лікувальних закладів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отриманням директиви ГШ ЗСУ</w:t>
            </w:r>
          </w:p>
        </w:tc>
        <w:tc>
          <w:tcPr>
            <w:tcW w:w="486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5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олодимир-Волинське територіальне медичне об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 xml:space="preserve">єднання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6. З дотриманням вимог чинного законодавства надавати допомогу військовому комісаріату у проведенні занять з особовим складом підрозділів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365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илузькому міському та сільським головам, керівникам підприємств, установ та організаці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/>
        <w:t xml:space="preserve">7. Завершити формування загонів оборони та рот охорони </w:t>
      </w:r>
      <w:r>
        <w:rPr>
          <w:rFonts w:cs="Times New Roman" w:ascii="Times New Roman" w:hAnsi="Times New Roman"/>
          <w:lang w:val="uk-UA"/>
        </w:rPr>
        <w:t>Володимир-Волинському об’єднаному районному військовому</w:t>
      </w:r>
      <w:r>
        <w:rPr/>
        <w:t xml:space="preserve"> комісаріату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968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до 10 жовтня 2014 року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-Волинський об’єднаний районний військов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ісаріа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80" w:after="280"/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34:00Z</dcterms:created>
  <dc:creator>User</dc:creator>
  <dc:description/>
  <cp:keywords/>
  <dc:language>en-US</dc:language>
  <cp:lastModifiedBy>Mirek</cp:lastModifiedBy>
  <cp:lastPrinted>2014-10-03T11:51:00Z</cp:lastPrinted>
  <dcterms:modified xsi:type="dcterms:W3CDTF">2014-10-07T06:57:00Z</dcterms:modified>
  <cp:revision>119</cp:revision>
  <dc:subject/>
  <dc:title>Заходи</dc:title>
</cp:coreProperties>
</file>