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 жовтня 2014 року        м. Володимир-Волинський                            №  </w:t>
      </w:r>
      <w:r>
        <w:rPr>
          <w:sz w:val="28"/>
          <w:szCs w:val="28"/>
        </w:rPr>
        <w:t>347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7.10.2014 № 26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Однорал Світлані Сергіївні, с. Овадне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Гольчуку Вадиму Васильовичу, с. Бубнів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Свіржевській Мирославі Василівні, с. Березовичі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Дрималовському Віктору Борисовичу, с.Ласків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Алєксєєвій Любові Степанівні, с.Суходоли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осинській Іванні Миколаївні, с. Стенжаричі – 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ласюку Валерію Миколайовичу, с. Ласків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інащук Валентині Володимирівні, с. Лудин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литюку Олександру Володимировичу, м. Устилуг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вашуку Сергію Ярославовичу, м. Устилуг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Ларіну Андрію Вікторовичу, м. Устилуг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Примаченко Юлії Олексіївні, с. Заріччя -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гомазовій Галині Володимирівні, с. Верба – 100 (сто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дратюк Ніні Вікторівні, м. Устилуг - 2000 (дві тисячі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</w:p>
    <w:p>
      <w:pPr>
        <w:pStyle w:val="Normal"/>
        <w:ind w:right="7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07:00Z</dcterms:created>
  <dc:creator>evtuh</dc:creator>
  <dc:description/>
  <cp:keywords/>
  <dc:language>en-US</dc:language>
  <cp:lastModifiedBy>Mirek</cp:lastModifiedBy>
  <cp:lastPrinted>2014-10-17T11:32:00Z</cp:lastPrinted>
  <dcterms:modified xsi:type="dcterms:W3CDTF">2014-10-21T06:39:00Z</dcterms:modified>
  <cp:revision>10</cp:revision>
  <dc:subject/>
  <dc:title> </dc:title>
</cp:coreProperties>
</file>