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drawing>
          <wp:inline distT="0" distB="0" distL="0" distR="0">
            <wp:extent cx="4457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before="322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605" cy="621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504pt;mso-wrap-distance-right:504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uk-UA"/>
        </w:rPr>
        <w:t xml:space="preserve">   січня 2014 року </w:t>
        <w:tab/>
        <w:t xml:space="preserve">      м. Володимир-Волинський     </w:t>
        <w:tab/>
        <w:tab/>
        <w:tab/>
        <w:t xml:space="preserve">  № </w:t>
      </w:r>
      <w:r>
        <w:rPr>
          <w:color w:val="000000"/>
          <w:sz w:val="28"/>
          <w:szCs w:val="28"/>
        </w:rPr>
        <w:t>3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з підготовки та відзначення в район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4 році 200-річчя від дня народження Т.Г.Шевченка 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ку Тараса Шев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34, 41 Закону України «Про місцеві державні адміністрації», на виконання Указу Президента України від 11 квітня 2012 року №257/2012 «Про додаткові заходи з підготовки та відзначення 200-річчя від дня народження Тараса Шевченка», розпоряджень Кабінету Міністрів України від 02 березня 2011 року №167-р «Про затвердження плану заходів з підготовки та відзначення 200-річчя від дня народження Т.Г.Шевченка та 150-річчя від дня його перепоховання» (зі змінами, внесеними розпорядженням Кабінету Міністрів України від 04 березня 2013 року №136-р) та розпорядження голови обласної державної адміністрації від 24 грудня 2013 року №530 «Про заходи з підготовки та відзначення в області у 2014 році 200-річчя від дня народження Т.Г.Шевченка і проведення Року Тараса Шевченка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в районі у 2014 році 200-річчя від дня народження Т.Г.Шевченка і проведення Року Тараса Шевченка 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заходи з підготовки та відзначення в районі у 2014 році 200-річчя від дня народження Т.Г.Шевченка і проведення Року Тараса Шевченка (далі – Заходи)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’ЯЗУЮ структурні підрозділи районної державної адміністрації – виконавців Заходів, РЕКОМЕНДУЮ Устилузькій міській, сільським радам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реалізацію Заход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передбачити видатки на проведення Заходів з відзначення 200-річчя від дня народження Т.Г.Шевченка та Року Тараса Шевченк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хід виконання Заходів щомісяця до 1 числа інформувати райдерж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 покласти на заступника голови районної державної адміністрації А.Верка.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22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22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слобоков 22 8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2:00Z</dcterms:created>
  <dc:creator>Admin</dc:creator>
  <dc:description/>
  <cp:keywords/>
  <dc:language>en-US</dc:language>
  <cp:lastModifiedBy>Mirek</cp:lastModifiedBy>
  <cp:lastPrinted>2014-01-24T16:51:00Z</cp:lastPrinted>
  <dcterms:modified xsi:type="dcterms:W3CDTF">2014-01-29T10:48:00Z</dcterms:modified>
  <cp:revision>9</cp:revision>
  <dc:subject/>
  <dc:title> </dc:title>
</cp:coreProperties>
</file>