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2 </w:t>
      </w:r>
      <w:r>
        <w:rPr/>
        <w:t>жов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41 Земельного кодексу України, ч.3 ст. 31 Закону України „Про оренду землі”, ст.ст. 651, 653, 654 Цивільного кодексу України,   </w:t>
      </w:r>
      <w:r>
        <w:rPr>
          <w:lang w:val="ru-RU"/>
        </w:rPr>
        <w:t>заяви Власюк О.Й.</w:t>
      </w:r>
      <w:r>
        <w:rPr/>
        <w:t xml:space="preserve">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Розірвати за згодою сторін договір оренди землі, укладений між Володимир-Волинською райдержадміністрацією та Власюк Ольгою Йосипівною,  зареєстрований в Управлінні Держкомзему у Володимир-Волинському районі Волинської області 26.11.2012 за №072050004003210.</w:t>
      </w:r>
    </w:p>
    <w:p>
      <w:pPr>
        <w:pStyle w:val="Heading"/>
        <w:ind w:firstLine="900"/>
        <w:jc w:val="both"/>
        <w:rPr/>
      </w:pPr>
      <w:r>
        <w:rPr/>
        <w:t>2. Юридичному відділу апарату райдержадміністрації забезпечити підготовку та укладання додаткової угоди до договору оренди землі про розірвання договор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4T12:14:00Z</cp:lastPrinted>
  <dcterms:modified xsi:type="dcterms:W3CDTF">2014-10-23T12:39:00Z</dcterms:modified>
  <cp:revision>148</cp:revision>
  <dc:subject/>
  <dc:title>Розпорядження Володамир</dc:title>
</cp:coreProperties>
</file>