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8</w:t>
      </w:r>
      <w:r>
        <w:rPr>
          <w:sz w:val="28"/>
          <w:lang w:val="uk-UA"/>
        </w:rPr>
        <w:t xml:space="preserve">   січня 2014 року             м. Володимир-Волинський                           № </w:t>
      </w:r>
      <w:r>
        <w:rPr>
          <w:sz w:val="28"/>
          <w:lang w:val="en-US"/>
        </w:rPr>
        <w:t>3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рахування до кадрового резерву Вишневського І.М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color w:val="FF0000"/>
        </w:rPr>
      </w:pPr>
      <w:r>
        <w:rPr/>
        <w:tab/>
        <w:t>Відповідно до статті 28 Закону України “Про державну службу”, постанови Кабінету Міністрів України від 28.02.2001 № 199 “Про затвердження Положення про формування кадрового резерву для державної служби”, протоколу засідання конкурсної комісії від 28.01.2014 № 1</w:t>
      </w:r>
      <w:r>
        <w:rPr>
          <w:color w:val="FF0000"/>
        </w:rPr>
        <w:t xml:space="preserve"> </w:t>
      </w:r>
      <w:r>
        <w:rPr/>
        <w:t>зарахувати до кадрового резерву на посаду головного спеціаліста відділу житлового-комунального господарства та інфраструктури райдержадміністрації Вишневського Ігоря Миколайовича, 1977 року народження, освіта вища, в 2000 році закінчив Львівський державний аграрний університет за спеціальністю “Механізація сільського господарства” та здобув кваліфікацію інженера-механіка.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lang w:val="uk-UA"/>
        </w:rPr>
        <w:t>В. СКУБ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Охріменко 22 613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64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16:00Z</dcterms:created>
  <dc:creator>Org_levchuk</dc:creator>
  <dc:description/>
  <cp:keywords/>
  <dc:language>en-US</dc:language>
  <cp:lastModifiedBy>Mirek</cp:lastModifiedBy>
  <cp:lastPrinted>2010-09-22T16:46:00Z</cp:lastPrinted>
  <dcterms:modified xsi:type="dcterms:W3CDTF">2014-01-29T10:12:00Z</dcterms:modified>
  <cp:revision>38</cp:revision>
  <dc:subject/>
  <dc:title> </dc:title>
</cp:coreProperties>
</file>