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17.11.</w:t>
            </w:r>
            <w:r>
              <w:rPr>
                <w:sz w:val="28"/>
                <w:szCs w:val="28"/>
                <w:lang w:val="uk-UA"/>
              </w:rPr>
              <w:t>2014 року №</w:t>
            </w:r>
            <w:r>
              <w:rPr>
                <w:sz w:val="28"/>
                <w:szCs w:val="28"/>
                <w:lang w:val="en-US"/>
              </w:rPr>
              <w:t xml:space="preserve"> 3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ої групи з питань перевірки причин збитковості підприємств та стану їх розрахунків з бюджетом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251"/>
      </w:tblGrid>
      <w:tr>
        <w:trPr/>
        <w:tc>
          <w:tcPr>
            <w:tcW w:w="46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264"/>
      </w:tblGrid>
      <w:tr>
        <w:trPr/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та фінансів галузей народного господарства  управління фінансів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0"/>
        <w:gridCol w:w="5220"/>
        <w:gridCol w:w="26"/>
      </w:tblGrid>
      <w:tr>
        <w:trPr/>
        <w:tc>
          <w:tcPr>
            <w:tcW w:w="45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25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 райдержадміністрації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податкування та 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 об’єктів і операцій  Володимир-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ої об’єднаної державної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ткової інспекції Волинської області 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С (за згодою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житлово-комунального господарства та інфраструктури  райдержадміністрації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ЕФ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Богданович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олодимир-Волинської об’єднаної фінансової інспек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Юхим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праці та соціально-трудових відносин управління 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29:00Z</dcterms:created>
  <dc:creator>Mirek</dc:creator>
  <dc:description/>
  <cp:keywords/>
  <dc:language>en-US</dc:language>
  <cp:lastModifiedBy>Mirek</cp:lastModifiedBy>
  <dcterms:modified xsi:type="dcterms:W3CDTF">2014-11-24T09:29:00Z</dcterms:modified>
  <cp:revision>2</cp:revision>
  <dc:subject/>
  <dc:title/>
</cp:coreProperties>
</file>