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03.12.</w:t>
      </w:r>
      <w:r>
        <w:rPr/>
        <w:t>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0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 на підставі поданої заяви </w:t>
      </w:r>
      <w:r>
        <w:rPr>
          <w:lang w:val="ru-RU"/>
        </w:rPr>
        <w:t>Проскури А.І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Проскурі Антоніні Іван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21 га ріллі,   номер ділянки 1 в, та 0,61 га сіножатей, номер ділянки 1 в,  і</w:t>
      </w:r>
      <w:r>
        <w:rPr/>
        <w:t>з невитребуваних (нерозподілених) земельних ділянок, які знаходяться на території  Зимн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12-04T07:44:00Z</dcterms:modified>
  <cp:revision>153</cp:revision>
  <dc:subject/>
  <dc:title>Розпорядження Володамир</dc:title>
</cp:coreProperties>
</file>