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Розпорядження першого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районної державної адміністрації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рудня 2014 року № </w:t>
      </w:r>
      <w:r>
        <w:rPr>
          <w:bCs/>
          <w:sz w:val="28"/>
          <w:szCs w:val="28"/>
          <w:lang w:val="en-US"/>
        </w:rPr>
        <w:t>410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ХЕМАТИЧНИЙ РОЗПОДІЛ ФУНКЦІОНАЛЬНИХ ОБОВ’ЯЗКІВ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іж головою райдержадміністрації, його першим заступником,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аступником, керівником апарату райдержадміністрації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56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ший заступник голови </w:t>
            </w:r>
            <w:r>
              <w:rPr>
                <w:sz w:val="28"/>
                <w:szCs w:val="28"/>
              </w:rPr>
              <w:t>районної державної адміністрації (з економічно-господарських питань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ерівник апарату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4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ує роботу першого заступника, заступника голови, керівника апарату  райдержадміністр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формування Стратегії розвитку району на майбутні періоди, підготовку на її основі середньострокових програм соціально-економічного розвитку району та пропозицій до бюджету розвитку району в частині реалізації проектів та контроль за впровадженням цих проекті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реалізацію державної політики у галузях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є забезпечення діяльності районної державної адміністрації:</w:t>
            </w:r>
          </w:p>
        </w:tc>
      </w:tr>
      <w:tr>
        <w:trPr>
          <w:trHeight w:val="76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ує діяльність виконавчих комітетів місцевих рад та здійснює у межах, визначених законами, контроль за їх діяльністю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ує підготовку та реалізацію в районі проектів транскордонного співробітництва та міжнародної технічної допомог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здоров’я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(у тому числі взаємодія з обласною державною адміністрацією, органами місцевого самоврядування району)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10" w:leader="none"/>
        </w:tabs>
        <w:rPr/>
      </w:pPr>
      <w:r>
        <w:rPr>
          <w:sz w:val="24"/>
          <w:szCs w:val="24"/>
        </w:rPr>
        <w:tab/>
        <w:t xml:space="preserve">                            </w:t>
      </w:r>
      <w:r>
        <w:rPr/>
        <w:t>Продовження таблиці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37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є за роботу з кадрами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 діяльності митних, податкових органі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ої культури і спорту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е,</w:t>
            </w:r>
          </w:p>
        </w:tc>
      </w:tr>
      <w:tr>
        <w:trPr>
          <w:trHeight w:val="31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реалізацію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реалізацію державної політики в галуз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и і наук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та інше.</w:t>
            </w:r>
          </w:p>
        </w:tc>
      </w:tr>
      <w:tr>
        <w:trPr>
          <w:trHeight w:val="76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ї політик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ів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контроль за роботою виконавчих комітетів місцевих рад з питань здійснення ними повноважень, делегованих державою.</w:t>
            </w:r>
          </w:p>
        </w:tc>
      </w:tr>
      <w:tr>
        <w:trPr>
          <w:trHeight w:val="8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ї інформаційної політики на території району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го розвитк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дерної рівності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є за:</w:t>
            </w:r>
          </w:p>
        </w:tc>
      </w:tr>
      <w:tr>
        <w:trPr>
          <w:trHeight w:val="35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ує питання оборонно-мобілізаційної робот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, інноваційної й виставкової діяльності, підприємництва, торгівлі, ціноутворення, демонополізації, розвитку малого та середнього бізнесу в районі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з дітьми, молоддю і сім’ям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електронного урядування у районній державній адміністрації,</w:t>
            </w:r>
          </w:p>
        </w:tc>
      </w:tr>
      <w:tr>
        <w:trPr>
          <w:trHeight w:val="64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прияє належному функціонуванню військових частин Збройних сил України та Прикордонних військ України, які дислокуються на території району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ого розвитку та будівництва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ї політики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ерсоналом,</w:t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взаємодію з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тектури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ятості населення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 організації нагородження державними нагородами та присвоєння почесних звань України, відзнаками голови обласної та районних державних адміністрацій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0" w:leader="none"/>
        </w:tabs>
        <w:rPr/>
      </w:pPr>
      <w:r>
        <w:rPr/>
        <w:tab/>
        <w:t xml:space="preserve">       </w:t>
      </w:r>
      <w:r>
        <w:rPr>
          <w:sz w:val="24"/>
          <w:szCs w:val="24"/>
        </w:rPr>
        <w:t>Продовження таблиці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-Волинським міським відділом (з обслуговування міста та району) управління Міністерства внутрішніх справ України в області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житлово-комунального господарства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оціальних послуг та захисту громадян, потерпілих від наслідків аварії на Чорнобильській АЕС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Державного реєстру виборців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олодимир-Волинським міжрайонним відділом Управління Служби Безпеки України у Волинській області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ього господарства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 підготовці молоді до служби у Збройних силах України, проведенню призову громадян на строкову військову,  альтернативну службу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документообігу та контролю,</w:t>
            </w:r>
          </w:p>
        </w:tc>
      </w:tr>
      <w:tr>
        <w:trPr>
          <w:trHeight w:val="28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олодимир-Волинською міжрайонною прокуратурою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ого співробітництва та європейської інтеграції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взаємодію з релігійними організаціям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у до публічної інформації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ми правоохоронними органами та органами зі спеціальним статусом в районі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ислового комплекс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звернень громадян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здійснення заходів щодо запобігання, виявлення корупції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логії та природних ресурсів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ю ведення архівної справи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є регулювання земельних відносин у сфері здійснення землеустрою, надання (вилучення) земель державної власності, в тому числі із зміною цільового призначення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ості, енергетики, транспорту, зв'язк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ю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</w:t>
            </w:r>
          </w:p>
        </w:tc>
      </w:tr>
    </w:tbl>
    <w:p>
      <w:pPr>
        <w:pStyle w:val="Normal"/>
        <w:tabs>
          <w:tab w:val="clear" w:pos="720"/>
          <w:tab w:val="left" w:pos="115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Продовження таблиці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дійснює делеговані радою повноваження (у разі такого делегування) з управління майном, що перебуває у спільній власності територіальних громад сіл та міста Устилуг району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ю робіт з технічного захисту інформації.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ферах стандартизації, метрології та сертифікації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 в організації та координації роботи 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</w:tr>
      <w:tr>
        <w:trPr>
          <w:trHeight w:val="38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ечності та якості харчових продуктів, захисту прав споживачів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:</w:t>
            </w:r>
          </w:p>
        </w:tc>
      </w:tr>
      <w:tr>
        <w:trPr>
          <w:trHeight w:val="17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адміністративних послуг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ю державної політики в галузі книговидання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, яке знаходиться на території району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є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ку банківської справи в районі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5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одовження таблиці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ю нових екологічно безпечних технологій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і, використанню і відтворенню водних біоресурсів та регулювання рибальств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озроблення та реалізацію заходів, п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аних з цивільною обороною,енергетичною безпекою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у разі стихійного лиха, аварій, катастроф, інших надзвичайних подій передбачених законодавством заходів, пов'язаних з підтриманням громадського порядку, врятуванням життя людей, захистом їх здоров'я й прав, збереженням матеріальних цінностей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ю аграрної політики на селі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та виконання програм раціонального використання лісів та водних ресурсів на території район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ування продовольчої безпеки держави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контроль за використанням та охороною земель на території район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одовження таблиці</w:t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18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контроль за якістю сільськогосподарської продукції в процесі її виробництва, закупівлі та переробки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одержанням ветеринарних правил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ня заборгованості із заробітної плат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ує пропозиції щодо зміни меж населених пунктів району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                                                                                                                      Сергій Романюк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397" w:top="761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8:00Z</dcterms:created>
  <dc:creator>Admin</dc:creator>
  <dc:description/>
  <cp:keywords/>
  <dc:language>en-US</dc:language>
  <cp:lastModifiedBy>Mirek</cp:lastModifiedBy>
  <dcterms:modified xsi:type="dcterms:W3CDTF">2014-12-10T09:36:00Z</dcterms:modified>
  <cp:revision>54</cp:revision>
  <dc:subject/>
  <dc:title>ПРОПОЗИЦІЇ ДО РОЗПОДІЛУ</dc:title>
</cp:coreProperties>
</file>