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5</w:t>
      </w:r>
      <w:r>
        <w:rPr/>
        <w:t xml:space="preserve">   грудня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4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старанність, розумну ініціативу, сумлінне виконання службових обов’язків та з нагоди святкування 23 – річниці Збройних Сил</w:t>
      </w:r>
      <w:r>
        <w:rPr>
          <w:iCs/>
          <w:szCs w:val="28"/>
        </w:rPr>
        <w:t xml:space="preserve"> Украї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ЛЕКС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Олександ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пітана, начальника посту РТК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ВАЛ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ержанта, заступника командира взводу охорон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ТЕНЬ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олдата, кодувальни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ІКІТІ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</w:t>
            </w:r>
            <w:r>
              <w:rPr>
                <w:lang w:val="en-US"/>
              </w:rPr>
              <w:t xml:space="preserve"> Георгі</w:t>
            </w:r>
            <w:r>
              <w:rPr/>
              <w:t>ї</w:t>
            </w:r>
            <w:r>
              <w:rPr>
                <w:lang w:val="en-US"/>
              </w:rPr>
              <w:t>в</w:t>
            </w:r>
            <w:r>
              <w:rPr/>
              <w:t>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олдата, оператора ПРПП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ЕМИРТАНА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ергія Валентиновича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олдата, водія – санітара ВМТЗ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 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41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4-12-10T09:31:00Z</dcterms:modified>
  <cp:revision>6</cp:revision>
  <dc:subject/>
  <dc:title>Розпорядження Володамир</dc:title>
</cp:coreProperties>
</file>