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 на підставі поданих заяв </w:t>
      </w:r>
      <w:r>
        <w:rPr>
          <w:lang w:val="ru-RU"/>
        </w:rPr>
        <w:t>Хомін Л</w:t>
      </w:r>
      <w:r>
        <w:rPr/>
        <w:t>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Хомін Любові Іван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4,33 га ріллі,   номер ділянки 145,  3,41 га ріллі, номер ділянки 142, 2,65 га сіножатей, номер ділянки 136, та 2,51 га сіножатей, номер ділянки 135,  і</w:t>
      </w:r>
      <w:r>
        <w:rPr/>
        <w:t>з невитребуваних (нерозподілених) земельних ділянок, які знаходяться на території  Микит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2-15T08:16:00Z</dcterms:modified>
  <cp:revision>154</cp:revision>
  <dc:subject/>
  <dc:title>Розпорядження Володамир</dc:title>
</cp:coreProperties>
</file>