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Стець Н.А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тець Надії Анатолії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55 га ріллі,   номер ділянки 14,  1,11 га сіножатей, номер ділянки 127,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18T14:37:00Z</dcterms:modified>
  <cp:revision>156</cp:revision>
  <dc:subject/>
  <dc:title>Розпорядження Володамир</dc:title>
</cp:coreProperties>
</file>