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6 грудня 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7.07.2012 №354 „Про виділення в натурі (на місцевості) земельних ділянок власнику земельної частки (паю)” та на підставі поданої заяви Проскури Є.І., </w:t>
      </w:r>
      <w:r>
        <w:rPr>
          <w:szCs w:val="28"/>
        </w:rPr>
        <w:t>затвердити технічну документацію із землеустрою щодо встановлення (відновлення) меж  земельної ділянки в натурі (на місцевості)  площею 1,5465 га ріллі,    кадастровий номер ділянки 0720581300:00:001:1335, і</w:t>
      </w:r>
      <w:r>
        <w:rPr/>
        <w:t>з невитребуваних (нерозподілених) земельних ділянок, які знаходяться на території Бубнівської сільської ради за межами населених пунктів, Проскурі Євгенії Іва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4-12-18T14:37:00Z</dcterms:modified>
  <cp:revision>146</cp:revision>
  <dc:subject/>
  <dc:title>Розпорядження Володамир</dc:title>
</cp:coreProperties>
</file>