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2 грудня </w:t>
      </w:r>
      <w:r>
        <w:rPr/>
        <w:t>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3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заступника голови райдержадміністрації від 25.12.2008 №635 „Про виділення в натурі (на місцевості) земельних ділянок власникам земельних часток (паїв)” та на підставі поданої заяви Кротач Л.О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3,1588 га ріллі,    кадастровий номер ділянки 0720582000:00:001:1029, 1,1508 га сіножатей,    кадастровий номер ділянки 0720582000:00:001:1030, 0,6409 га сіножатей,    кадастровий номер ділянки 0720582000:00:001:1031,  і</w:t>
      </w:r>
      <w:r>
        <w:rPr/>
        <w:t>з невитребуваних (нерозподілених) земельних ділянок, які знаходяться на території Зимнівської сільської ради за межами населених пунктів, Кротач Любові Олександр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10T15:10:00Z</cp:lastPrinted>
  <dcterms:modified xsi:type="dcterms:W3CDTF">2014-12-23T09:56:00Z</dcterms:modified>
  <cp:revision>148</cp:revision>
  <dc:subject/>
  <dc:title>Розпорядження Володамир</dc:title>
</cp:coreProperties>
</file>