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 xml:space="preserve">  грудня 2014 року        м. Володимир-Волинський                            № </w:t>
      </w:r>
      <w:r>
        <w:rPr>
          <w:sz w:val="28"/>
          <w:szCs w:val="28"/>
        </w:rPr>
        <w:t>44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4.12.2014 № 35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Іщуку Андрію Володимировичу, с. Зимне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дьку Юрію Івановичу, с.Суходоли – 2000 (дві тисячі 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Базяруку Руслану Миколайовичу, с.Охнівка –500 ( 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авчуку Юрію Федоровичу, с.Дігтів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итвінчук Ганні Володимирівні, с.Новосілки - 500 ( 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уцюку Сергію Васильовичу, с.Жовтневе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ершень Оксані Станіславівні, с.Стенжаричі -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Добринській Мирославі Анатоліївні, с.Білин - 500 ( 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пко Тетяні Олексіївні, с.Білин - 500 ( п’ятсот) грн.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08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12-29T14:09:00Z</dcterms:modified>
  <cp:revision>5</cp:revision>
  <dc:subject/>
  <dc:title> </dc:title>
</cp:coreProperties>
</file>