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9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5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 xml:space="preserve">, заяви </w:t>
      </w:r>
      <w:r>
        <w:rPr>
          <w:lang w:val="ru-RU"/>
        </w:rPr>
        <w:t>Пацули Т.М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1,5440 га ріллі,    номер ділянки 9, 0,9943 га ріллі,    номер ділянки 56, 0,7301 га сіножатей,    номер ділянки 73, </w:t>
      </w:r>
      <w:r>
        <w:rPr/>
        <w:t>з невитребуваних (нерозподілених) земельних ділянок, які знаходяться на території Оваднівської сільської ради за межами населених пунктів, Пацулі Тамарі Микола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Пацулі Тамарі Миколаївні площами</w:t>
      </w:r>
      <w:r>
        <w:rPr>
          <w:szCs w:val="28"/>
        </w:rPr>
        <w:t xml:space="preserve"> 1,5440 га ріллі,    кадастровий номер ділянки 0720584400:05:001:2520,   0,9943 га ріллі,    кадастровий номер ділянки 0720584400:00:001:3514, 0,7301 га сіножатей,    кадастровий номер ділянки 0720584400:00:001:3513,  </w:t>
      </w:r>
      <w:r>
        <w:rPr/>
        <w:t xml:space="preserve">з невитребуваних (нерозподілених) земельних ділянок, які знаходяться на території Ова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2-23T10:26:00Z</cp:lastPrinted>
  <dcterms:modified xsi:type="dcterms:W3CDTF">2014-12-29T14:21:00Z</dcterms:modified>
  <cp:revision>155</cp:revision>
  <dc:subject/>
  <dc:title>Розпорядження Володамир</dc:title>
</cp:coreProperties>
</file>