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3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6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 xml:space="preserve">, заяви </w:t>
      </w:r>
      <w:r>
        <w:rPr>
          <w:lang w:val="ru-RU"/>
        </w:rPr>
        <w:t>Прогонюк Є.В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0,9713 га ріллі,    номер ділянки 70, 1,4077 га ріллі, номер ділянки 22, 0,5517 га   сіножатей, номер ділянки 123, 0,2731 га сіножатей, номер ділянки 123,    </w:t>
      </w:r>
      <w:r>
        <w:rPr/>
        <w:t>з невитребуваних (нерозподілених) земельних ділянок, які знаходяться на території Оваднівської сільської ради за межами населених пунктів, Прогонюк Євгенії Володимир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Прогонюк Євгенії Володимирівні площами</w:t>
      </w:r>
      <w:r>
        <w:rPr>
          <w:szCs w:val="28"/>
        </w:rPr>
        <w:t xml:space="preserve"> 0,9713 га ріллі,   кадастровий номер ділянки 0720584400:05:001:0945,   1,4077 га сіножатей, кадастровий номер ділянки 0720584400:05:001:2481, 0,5517 га сіножатей, кадастровий номер ділянки 0720584400:05:001:0150, 0,2731, кадастровий номер ділянки 0720584400:05:001:0351, </w:t>
      </w:r>
      <w:r>
        <w:rPr/>
        <w:t xml:space="preserve">з невитребуваних (нерозподілених) земельних ділянок, які знаходяться на території Ова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2-23T10:26:00Z</cp:lastPrinted>
  <dcterms:modified xsi:type="dcterms:W3CDTF">2015-01-13T08:31:00Z</dcterms:modified>
  <cp:revision>159</cp:revision>
  <dc:subject/>
  <dc:title>Розпорядження Володамир</dc:title>
</cp:coreProperties>
</file>