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Масловської Є.З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2506 га ріллі,    номер ділянки 156, 1,7541 га сіножатей, номер ділянки 41,    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Масловській Євгенії Зінов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Масловській Євгенії Зіновіївні площами</w:t>
      </w:r>
      <w:r>
        <w:rPr>
          <w:szCs w:val="28"/>
        </w:rPr>
        <w:t xml:space="preserve"> 3,2506 га ріллі,   кадастровий номер ділянки 0720584000:00:001:0769,   1,7541 га сіножатей, кадастровий номер ділянки 0720584000:00:001:1068,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1-13T08:32:00Z</dcterms:modified>
  <cp:revision>158</cp:revision>
  <dc:subject/>
  <dc:title>Розпорядження Володамир</dc:title>
</cp:coreProperties>
</file>