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враховуючи прийняте Володимир-Волинським міським судом рішення від 22 серпня 2014 року та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Мазяр Д.А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Мазяр Діні Арсентії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7 га ріллі,   номер ділянки 304,  2,05 га ріллі, номер ділянки 305,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1-13T08:33:00Z</dcterms:modified>
  <cp:revision>161</cp:revision>
  <dc:subject/>
  <dc:title>Розпорядження Володамир</dc:title>
</cp:coreProperties>
</file>