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ind w:left="10915" w:hanging="0"/>
        <w:rPr/>
      </w:pPr>
      <w:r>
        <w:rPr/>
        <w:t>ЗАТВЕРДЖЕНО</w:t>
      </w:r>
    </w:p>
    <w:p>
      <w:pPr>
        <w:pStyle w:val="Normal"/>
        <w:spacing w:lineRule="auto" w:line="360"/>
        <w:ind w:left="10915" w:hanging="0"/>
        <w:rPr/>
      </w:pPr>
      <w:r>
        <w:rPr>
          <w:sz w:val="28"/>
        </w:rPr>
        <w:t xml:space="preserve">розпорядження першого </w:t>
      </w:r>
    </w:p>
    <w:p>
      <w:pPr>
        <w:pStyle w:val="Normal"/>
        <w:spacing w:lineRule="auto" w:line="360"/>
        <w:ind w:left="10915" w:hanging="0"/>
        <w:rPr/>
      </w:pPr>
      <w:r>
        <w:rPr>
          <w:sz w:val="28"/>
        </w:rPr>
        <w:t xml:space="preserve">заступника голови  районної 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>державної  адміністрації</w:t>
      </w:r>
    </w:p>
    <w:p>
      <w:pPr>
        <w:pStyle w:val="Normal"/>
        <w:spacing w:lineRule="auto" w:line="360"/>
        <w:ind w:left="10915" w:hanging="0"/>
        <w:rPr>
          <w:sz w:val="28"/>
          <w:lang w:val="en-US"/>
        </w:rPr>
      </w:pPr>
      <w:r>
        <w:rPr>
          <w:sz w:val="28"/>
        </w:rPr>
        <w:t xml:space="preserve">від </w:t>
      </w:r>
      <w:r>
        <w:rPr>
          <w:sz w:val="28"/>
          <w:lang w:val="en-US"/>
        </w:rPr>
        <w:t>31</w:t>
      </w:r>
      <w:r>
        <w:rPr>
          <w:sz w:val="28"/>
        </w:rPr>
        <w:t xml:space="preserve"> грудня  2014 року  № </w:t>
      </w:r>
      <w:r>
        <w:rPr>
          <w:sz w:val="28"/>
          <w:lang w:val="en-US"/>
        </w:rPr>
        <w:t>466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>
          <w:sz w:val="40"/>
        </w:rPr>
      </w:pPr>
      <w:r>
        <w:rPr>
          <w:sz w:val="40"/>
        </w:rPr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  РОБОТИ</w:t>
      </w:r>
    </w:p>
    <w:p>
      <w:pPr>
        <w:pStyle w:val="Normal"/>
        <w:jc w:val="center"/>
        <w:rPr/>
      </w:pPr>
      <w:r>
        <w:rPr>
          <w:sz w:val="28"/>
          <w:szCs w:val="28"/>
        </w:rPr>
        <w:t>районної  державної  адміністрації  на  2015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Style w:val="HTML"/>
          <w:rFonts w:cs="Times New Roman"/>
          <w:sz w:val="28"/>
          <w:u w:val="single"/>
        </w:rPr>
        <w:t>І. Перелік основних питань для розгляду на засіданнях колегії райдержадміністрації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Програми економічного та соціального розвитку Володимир-Волинського району на 2014-2015 роки за 2014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ьний аналіз ефективності проведених заходів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29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2.01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, заступники  голови, керівник апарату райдержадміністрації, відділ економічного розвитку і торгівлі, інші 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зведеного бюджету району за 2014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2014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29 січ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2.01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М.Собіпан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актів законодавства, Президента України, актів і доручень Кабінету Міністрів України, розпоряджень і доручень голови обласної та районної державних адміністрацій та реагування на запити й звернення народних депутатів і депутатів місцевих рад у 2014 роц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29 січ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2.01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С.Й.Романюк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Льотничів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ивчення роботи  виконавчого  комітету Льотничів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29 січ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2.01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С.Й.Романюк, відділи  організаційно-кадрової роботи, юридичний, загальний апарату, освіти, економічного розвитку і торгівлі, управління фінансів, агропромислового розвитку, соціального захисту населення, сектори контролю апарату, у справах  молоді та спорту, з питань цивільного захисту, культури та туризму, містобудування та архітектури, житлово-комунального господарства та інфраструктури, служба у  справах  дітей, територіальний центр соціального обслуговування (надання соціальних послуг) райдержадміністрації,  районний центр соціальних служб для сім’ї, дітей та молоді, управління Держземагентства в районі, міськрайонний центр зайнятості, територіальне медичне об’єдна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абезпечення охорони громадського порядку та боротьби зі злочинніст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забезпечення громадського порядку, особистої та майнової недоторканості мешканців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лют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9.02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В.М.Собіпан, Володимир-Волинський міський відділ (з обслуговування міста та району) УМВС України у Волинській обла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ристання коштів, передбачених у державному, обласному та районному бюджетах для фінансової підтримки агропромислового комплексу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ефективності використання бюджетних кош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лютого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9.02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В.М.Собіпан, управління агропромислового комплекс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Зимнів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ивчення роботи  виконавчого  комітету Зимнів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лют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9.02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 С.Й.Романюк, відділи  організаційно-кадрової роботи, юридичний, загальний апарату, освіти, економічного розвитку і торгівлі, управління фінансів, агропромислового розвитку, соціального захисту населення, сектори контролю апарату, у справах  молоді та спорту, з питань цивільного захисту, культури та туризму, містобудування та архітектури, житлово-комунального господарства та інфраструктури, служба у  справах  дітей, територіальний центр соціального обслуговування (надання соціальних послуг) райдержадміністрації,  районний центр соціальних служб для сім’ї, дітей та молоді, управління Держземагентства в районі, міськрайонний центр зайнятості, територіальне медичне об’єдна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благоустрою та санітарно-епідеміологічної ситуації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дотримання санітарних норм і прави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берез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9.03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В.М.Собіпан, сектор житлово-комунального господарства та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фінансово-господарської діяльності житлово-комунального господарства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стану </w:t>
            </w:r>
            <w:r>
              <w:rPr>
                <w:sz w:val="28"/>
              </w:rPr>
              <w:t>фінансово-господарської діяльності житлово-комунального господарства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берез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9.03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В.М.Собіпан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П’ятиднів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ивчення роботи  виконавчого  комітету П’ятиднів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берез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9.03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 С.Й.Романюк, відділи  організаційно-кадрової роботи, юридичний, загальний апарату, освіти, економічного розвитку і торгівлі, управління фінансів, агропромислового розвитку, соціального захисту населення, сектори контролю апарату, у справах  молоді та спорту, з питань цивільного захисту, культури та туризму, містобудування та архітектури, житлово-комунального господарства та інфраструктури, служба у  справах  дітей, територіальний центр соціального обслуговування (надання соціальних послуг) райдержадміністрації,  районний центр соціальних служб для сім’ї, дітей та молоді, управління Держземагентства в районі, міськрайонний центр зайнятості, територіальне медичне об’єдна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хід виконання Програми економічного та соціального розвитку Володимир-Волинського району на 2014-2015 роки за підсумками І кварталу 2015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ьний аналіз ефективності проведених заходів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 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3.04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, заступники  голови, керівник апарату райдержадміністрації, відділ економічного розвитку і торгівлі, інші 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зведеного бюджету району за І квартал 2015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І квартал 2015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 квіт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3.04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М.Собіпан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дійснення контролю за своєчасною виплатою заробітної плати, дотримання мінімальних гарантій в оплаті праці та легальною її виплатою на підприємствах усіх форм власності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вжиття заходів щодо підвищення рівня заробітної плати, виведення її з “тіні”, створення нових робочих місц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 квіт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3.04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М.Собіпан,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Березовичів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ивчення роботи  виконавчого  комітету Березовичів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 квіт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3.04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 С.Й.Романюк, відділи  організаційно-кадрової роботи, юридичний, загальний апарату, освіти, економічного розвитку і торгівлі, управління фінансів, агропромислового розвитку, соціального захисту населення, сектори контролю апарату, у справах  молоді та спорту, з питань цивільного захисту, культури та туризму, містобудування та архітектури, житлово-комунального господарства та інфраструктури, служба у  справах  дітей, територіальний центр соціального обслуговування (надання соціальних послуг) райдержадміністрації,  районний центр соціальних служб для сім’ї, дітей та молоді, управління Держземагентства в районі, міськрайонний центр зайнятості, територіальне медичне об’єдна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роботи господарського комплексу району в осінньо-зимовий період 2014-2015 років та підготовку його сталого функціонування в умовах осінньо-зимового періоду 2015-2016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своєчасної підготовки господарського комплексу району до роботи в осінньо-зимовий період 2015-2016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8 трав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1.05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М.Собіпан, сектор житлово-комунального господарства та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ефективність використання коштів, що виділяються на оплату спожитих енергоносіїв та енергозбереження в бюджетних установах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ефективності використання бюджетних кош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8 трав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1.05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М.Собіпан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Бубнів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ивчення роботи  виконавчого  комітету Бубнів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8 трав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1.05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 С.Й.Романюк, відділи  організаційно-кадрової роботи, юридичний, загальний апарату, освіти, економічного розвитку і торгівлі, управління фінансів, агропромислового розвитку, соціального захисту населення, сектори контролю апарату, у справах  молоді та спорту, з питань цивільного захисту, культури та туризму, містобудування та архітектури, житлово-комунального господарства та інфраструктури, служба у  справах  дітей, територіальний центр соціального обслуговування (надання соціальних послуг) райдержадміністрації,  районний центр соціальних служб для сім’ї, дітей та молоді, управління Держземагентства в районі, міськрайонний центр зайнятості, територіальне медичне об’єдна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із зверненнями громадян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із зверненнями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 черв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8.06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С.Й.Романюк, 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стан дотримання вимог чинного законодавства під час ведення кадрової роботи структурними підрозділам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дотримання вимог чинного законодавства під час ведення кадров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 черв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8.06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С.Й.Романюк, 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Галинів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ивчення роботи  виконавчого  комітету Галинів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 черв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8.06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 С.Й.Романюк, відділи  організаційно-кадрової роботи, юридичний, загальний апарату, освіти, економічного розвитку і торгівлі, управління фінансів, агропромислового розвитку, соціального захисту населення, сектори контролю апарату, у справах  молоді та спорту, з питань цивільного захисту, культури та туризму, містобудування та архітектури, житлово-комунального господарства та інфраструктури, служба у  справах  дітей, територіальний центр соціального обслуговування (надання соціальних послуг) райдержадміністрації,  районний центр соціальних служб для сім’ї, дітей та молоді, управління Держземагентства в районі, міськрайонний центр зайнятості, територіальне медичне об’єдна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хід виконання Програми економічного та соціального розвитку Володимир-Волинського району на 2014-2015 роки за підсумками І півріччя 2015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ьний аналіз ефективності проведених заходів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 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3.07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, заступники  голови, керівник апарату райдержадміністрації, відділ економічного розвитку і торгівлі, інші 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зведеного бюджету району за І півріччя 2015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І півріччя 2015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 лип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3.07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М.Собіпан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 стан забезпечення виконання відділами та секторам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парату, структурними підрозділами райдержадміністрації,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риторіальними органами міністерств та інших центральних органів виконавчої влади, Устилузькою міською та сільськими радами, актів законодавства, доручень Президента України, Кабінету Міністрів України, розпоряджень і доручень голови облдержадміністрації та реагування на запити й звернення народних депутатів України і депутатів місцевих ра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 лип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3.07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С.Й. Романюк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Хмелівків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ивчення роботи  виконавчого  комітету Хмелівків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 лип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3.07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 С.Й.Романюк, відділи  організаційно-кадрової роботи, юридичний, загальний апарату, освіти, економічного розвитку і торгівлі, управління фінансів, агропромислового розвитку, соціального захисту населення, сектори контролю апарату, у справах  молоді та спорту, з питань цивільного захисту, культури та туризму, містобудування та архітектури, житлово-комунального господарства та інфраструктури, служба у  справах  дітей, територіальний центр соціального обслуговування (надання соціальних послуг) райдержадміністрації,  районний центр соціальних служб для сім’ї, дітей та молоді, управління Держземагентства в районі, міськрайонний центр зайнятості, територіальне медичне об’єдна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хід підготовки господарського комплексу району до роботи в осінньо-зимовий період 2015-2016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ї підготовки до роботи в осінньо-зимовий пері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7 серп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0.08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М.Собіпан, сектор житлово-комунального господарства та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хід виконання районної цільової соціальної програми розвитку фізичної культури і спорту на 2012 – 2016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створення умов для залучення широких верств населення до масового спорту, популяризації здорового способу життя та фізичної реабілітації, а також максимальної реалізації здібностей обдарованої молоді в дитячо-юнацькому спор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7 серп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0.08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ступник голови райдержадміністрації, сектор у справах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Ласків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ивчення роботи  виконавчого  комітету Ласків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7 серп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0.08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 С.Й.Романюк, відділи  організаційно-кадрової роботи, юридичний, загальний апарату, освіти, економічного розвитку і торгівлі, управління фінансів, агропромислового розвитку, соціального захисту населення, сектори контролю апарату, у справах  молоді та спорту, з питань цивільного захисту, культури та туризму, містобудування та архітектури, житлово-комунального господарства та інфраструктури, служба у  справах  дітей, територіальний центр соціального обслуговування (надання соціальних послуг) райдержадміністрації,  районний центр соціальних служб для сім’ї, дітей та молоді, управління Держземагентства в районі, міськрайонний центр зайнятості, територіальне медичне об’єдна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ефективність використання коштів районного бюджету, що виділяються на виконання місцевих та регіональних програ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ефективності використання бюджетних кош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4 вересн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7.09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М.Собіпан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Зорян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ивчення роботи  виконавчого  комітету Зорян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4 верес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7.09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 С.Й.Романюк, відділи  організаційно-кадрової роботи, юридичний, загальний апарату, освіти, економічного розвитку і торгівлі, управління фінансів, агропромислового розвитку, соціального захисту населення, сектори контролю апарату, у справах  молоді та спорту, з питань цивільного захисту, культури та туризму, містобудування та архітектури, житлово-комунального господарства та інфраструктури, служба у  справах  дітей, територіальний центр соціального обслуговування (надання соціальних послуг) райдержадміністрації,  районний центр соціальних служб для сім’ї, дітей та молоді, управління Держземагентства в районі, міськрайонний центр зайнятості, територіальне медичне об’єдна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хід виконання Програми економічного та соціального розвитку Володимир-Волинського району на 2014-2015 роки за підсумками 9 місяців 2014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ьний аналіз ефективності проведених заходів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9 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2.10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, заступники  голови, керівник апарату райдержадміністрації, відділ економічного розвитку і торгівлі, інші 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зведеного бюджету району за 9 місяців 2015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9 місяців 2015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9 жовт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2.10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М.Собіпан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еформування земельних віднос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еформування земельних відносин на території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9 жовт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2.10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В.М.Собіпан, управління Держземагентства у Володимир-Волинському район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Білин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ивчення роботи  виконавчого  комітету Білин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9 жовт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2.10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 С.Й.Романюк, відділи  організаційно-кадрової роботи, юридичний, загальний апарату, освіти, економічного розвитку і торгівлі, управління фінансів, агропромислового розвитку, соціального захисту населення, сектори контролю апарату, у справах  молоді та спорту, з питань цивільного захисту, культури та туризму, містобудування та архітектури, житлово-комунального господарства та інфраструктури, служба у  справах  дітей, територіальний центр соціального обслуговування (надання соціальних послуг) райдержадміністрації,  районний центр соціальних служб для сім’ї, дітей та молоді, управління Держземагентства в районі, міськрайонний центр зайнятості, територіальне медичне об’єдна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районної цільової соціальної програми оздоровлення та відпочинку дітей на 2011-2015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ідведення підсумків оздоровчої кампанії 2015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листопад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9.11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сектор у справах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виконання Закону України “Про засади запобігання і протидії корупції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ння антикорупційного законодав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листопа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9.11.2015)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С.Й.Романюк, 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Микитичів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ивчення роботи  виконавчого  комітету Микитичів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листопа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9.11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 С.Й.Романюк, відділи  організаційно-кадрової роботи, юридичний, загальний апарату, освіти, економічного розвитку і торгівлі, управління фінансів, агропромислового розвитку, соціального захисту населення, сектори контролю апарату, у справах  молоді та спорту, з питань цивільного захисту, культури та туризму, містобудування та архітектури, житлово-комунального господарства та інфраструктури, служба у  справах  дітей, територіальний центр соціального обслуговування (надання соціальних послуг) райдержадміністрації,  районний центр соціальних служб для сім’ї, дітей та молоді, управління Держземагентства в районі, міськрайонний центр зайнятості, територіальне медичне об’єдна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роект районного бюджету на 2016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своєчасного формування бюджету району на наступний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4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7.12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М.Собіпан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айонної цільової програми реформування системи закладів для дітей-сиріт та дітей, позбавлених батьківського піклув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Інформаційно-аналітична оцінка ходу виконання </w:t>
            </w:r>
            <w:r>
              <w:rPr>
                <w:sz w:val="28"/>
                <w:szCs w:val="28"/>
              </w:rPr>
              <w:t>районної цільової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4 груд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7.12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із зверненнями громадян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із зверненнями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4 груд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7.12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С.Й.Романюк, юридичний відділ апара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 xml:space="preserve">за участю голови райдержадміністрації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 актуальні питання і завдання з їх вирішення у сферах, віднесених законами України до повноважень районної державної 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/>
              <w:t>Аналіз проблемних питань та оперативне реаг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щопонеділк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 голови, керівник апарату райдержадміністрації, структурні підрозділи райдержадміністрації та її апарату, територіальні органи міністерств та інших центральних органів виконавчої влад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айонної цільової Програми підтримки індивідуального житлового будівництва на селі “Власний дім” на 2011-2015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виконання районної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Перший заступник голови райдержадміністрації В.М.Собіпан, сектор містобудування та архіте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центру надання адміністративних послуг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цент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 xml:space="preserve">Перший заступник голови райдержадміністрації В.М.Собіпан, </w:t>
            </w:r>
            <w:r>
              <w:rPr>
                <w:szCs w:val="28"/>
              </w:rPr>
              <w:t>центр надання адміністративних послуг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юридичного відділу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ерівник апарату райдержадміністрації С.Й.Романюк, 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наповнення бюджету Пенсійного фонду України та заходи щодо збільшення кількості робочих місць і легалізації трудових віднос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наповнення бюджету Пенсійного фонду Украї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/>
              <w:t>Перший заступник голови райдержадміністрації В.М.Собіпан, управління Пенсійного фонду України в м. Володимирі-Волинському та Володимир-Волинському район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готовності агроформувань району до проведення весняно-польових робі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готовності сільськогосподарських підприємств до проведення весняно-польових робі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В.М.Собіпан, 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сектору контролю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екто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Керівник апарату райдержадміністрації С.Й.Романюк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служби у справах дітей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Заступник голови райдержадміністрації, 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озрахунків за спожиті енергонос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своєчасності розрахун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 голови райдержадміністрації В.М.Собіпан, сектор житлово-комунального господарства та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управління агропромислового розвитк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управ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, 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сектору інформаційної діяльності та комунікацій з громадськістю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екто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/>
              <w:t xml:space="preserve">Керівник апарату райдержадміністрації С.Й.Романюк, сектор </w:t>
            </w:r>
            <w:r>
              <w:rPr>
                <w:szCs w:val="28"/>
              </w:rPr>
              <w:t>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поповнення бібліотечних фондів та підписки періодичних видань для установ районної централізованої бібліотечної систе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з поповнення книгозбір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, сектор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відділу ведення Державного реєстру виборців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ерівник апарату райдержадміністрації С.Й.Романюк, відділ ведення Державного реєстру виборців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медичного обслуговування населення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якості надання медичної допомоги населенню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, територіальне медичне об’єднання</w:t>
            </w:r>
          </w:p>
        </w:tc>
      </w:tr>
      <w:tr>
        <w:trPr>
          <w:trHeight w:val="15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вської дисципліни під час виконання документів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Керівник апарату райдержадміністрації С.Й.Романюк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сектору культури та туризм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екто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, сектор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управління фінансів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управ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ерший заступник голови райдержадміністрації В.М.Собіпан, управління фінансів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утримання, ремонт та експлуатацію доріг загального користування та комунальних доріг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утримання мережі доріг на території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В.М.Собіпан, сектор</w:t>
            </w:r>
            <w:r>
              <w:rPr>
                <w:bCs w:val="false"/>
                <w:szCs w:val="28"/>
              </w:rPr>
              <w:t xml:space="preserve"> житлово-комунального господарства та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 стан готовності закладів  освіти  до  нового  навчального року  та  роботи  в  осінньо-зимовий пері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ступник голови райдержадміністрації, 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підготовки закладів культури до роботи в осінньо-зимовий період 2015-2016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своєчасної підготовки закладів культури до роботи в осінньо-зимовий пері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, сектор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сектору містобудування та архітектур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екто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В.М.Собіпан, сектор містобудування та архіте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безкоштовне забезпечення опалювальними дровами одиноких, малозабезпечених громадя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соціального захисту вразливих верств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Заступник голови райдержадміністрації, територіальний центр соціального обслуговування (надання соціальних послуг)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архівного відділ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 апарату райдержадміністрації С.Й.Романюк, архівний відділ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відділу економічного розвитку і торгівлі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голови райдержадміністрації В.М.Собіпан, відділ економічного розвитку і торгівлі райдержадміністрації 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районного центру соціальних служб для сім’ї, дітей та молоді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районного центру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, 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відділу освіт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, 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сектору у справах молоді та спор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екто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, сектор у справах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Звіт про роботу сектору </w:t>
            </w:r>
            <w:r>
              <w:rPr>
                <w:bCs/>
                <w:sz w:val="28"/>
                <w:szCs w:val="28"/>
              </w:rPr>
              <w:t>житлово-комунального господарства та інфраструктур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екто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В.М.Собіпан, сектор</w:t>
            </w:r>
            <w:r>
              <w:rPr>
                <w:bCs w:val="false"/>
                <w:szCs w:val="28"/>
              </w:rPr>
              <w:t xml:space="preserve"> житлово-комунального господарства та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надходження обов’язкових та інших платежів до бюдже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виконання бюджетних признач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В.М.Собіпан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управління Держземагентства у Володимир-Волинському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управ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В.М.Собіпан, управління Держземагентства у Володимир-Волинському район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побігання виникненню надзвичайних ситуацій в період відзначення новорічних та різдвяних свя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передження виникнення надзвичайних ситу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 голови райдержадміністрації В.М.Собіпан, 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управління соціального захисту населення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управ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ерший заступник голови райдержадміністрації В.М.Собіпан, управління соціального захисту населення </w:t>
            </w:r>
            <w:r>
              <w:rPr>
                <w:bCs w:val="false"/>
                <w:szCs w:val="28"/>
              </w:rPr>
              <w:t>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першого заступника голови райдержадміністрації В.М. Собіпана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недоїмки в розрізі платників податків по сільських рад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недоїмки в розрізі платників подат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перевізниками, укладених договор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виконання перевізниками, укладених договорі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тор житлово-комунального господарства та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хоплення колективно-договірним регулюванням трудових відносин з найманими працівниками підприємств, установ та організацій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стовідсоткового укладення колективних договорів на підприємствах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соціального захисту населення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прямки державної та місцевої бюджетної підтримки агропромислового комплексу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лучення бюджетної підтримки сільгосптоваровиробни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абезпечення в районі пільгового перевезення громадян та дотримання Порядку розрахунків обсягів компенсації витрат автомобільним перевізникам за пільговий проїзд окремих категорій громадя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авильності надання компенсаційних виплат автомобільним перевізникам за пільговий проїзд окремих категорій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готовності інфраструктури до безпечного пропуску льодоходу, повені та паводків у зимово-весняний період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5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безпечного пропуску льодоходу, повені та павод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Програми сприяння розвитку малого і середнього підприємництва у Володимир-Волинському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Відділ економічного розвитку і торгівлі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розпорядження голови облдержадміністрації від 01.07.2004 № 190 “Про забезпечення здійснення місцевими органами виконавчої влади державної регуляторної політики у сфері господарської діяльності та внесення змін до Регламенту Волинської обласної державної адміністрації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реалізації державної регуляторної політики у сфері господарської діяльн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економічного розвитку і торгівлі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абезпечення умов безбар’єрного доступу до будівель соціального та громадського призначення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створення безперешкодного життєвого середовища для осіб з обмеженими фізичними можливост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ведення галузі тваринництва та заготівлі корм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едення галузі тваринниц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готовності господарств району до проведення жни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із стану готовності </w:t>
            </w:r>
            <w:r>
              <w:rPr>
                <w:sz w:val="28"/>
              </w:rPr>
              <w:t>господарств району до проведення жни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Програми сприяння розвитку малого і середнього підприємництва у Володимир-Волинському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Відділ економічного розвитку і торгівлі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хід підготовки тваринницьких ферм та інших виробничих приміщень до роботи в осінньо-зимовий період 2015-2016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Інформаційно-аналітична оцінка ходу </w:t>
            </w:r>
            <w:r>
              <w:rPr>
                <w:sz w:val="28"/>
              </w:rPr>
              <w:t>підготовки</w:t>
            </w:r>
            <w:r>
              <w:rPr>
                <w:sz w:val="28"/>
                <w:szCs w:val="28"/>
              </w:rPr>
              <w:t xml:space="preserve"> до осінньо-зимового періоду 2015-2016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забезпечення громадського тваринництва кормами на зимово-стійловий період 2015-2016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із стану забезпечення </w:t>
            </w:r>
            <w:r>
              <w:rPr>
                <w:sz w:val="28"/>
              </w:rPr>
              <w:t>громадського тваринництва корм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Програми сприяння розвитку малого і середнього підприємництва у Володимир-Волинському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Відділ економічного розвитку і торгівлі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завершення осінньо-польових робіт та посіву озимини під урожай 2016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их робі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</w:rPr>
            </w:pPr>
            <w:r>
              <w:rPr>
                <w:bCs w:val="false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абезпечення в районі соціального захисту працівників, зайнятих у шкідливих та важких умовах праці на підприємствах, установах та організаціях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дійснення державного контролю за соціальним захистом працівників зайнятих у важких та шкідливих умовах пра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озрахунків за спожиті енергонос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своєчасності розрахун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Сектор житлово-комунального господарства та інфраструктури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>за участю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стан підготовки до відзначення в районі Дня Собор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стан виявлення, надання соціальних послуг та здійснення соціального супроводу сімей, які перебувають у складних життєвих обставинах працівниками районного центру соціальних служб для сім’ї, дітей та молод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проведеної робо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підготовки аматорських колективів району на підтвердження звання “народний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ї підготовки до проведення чергової атестації колектив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ктор культури та туризм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хід підготовки до проведення оздоровчої кампанії 2015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ходу підготовки </w:t>
            </w:r>
            <w:r>
              <w:rPr>
                <w:bCs/>
                <w:sz w:val="28"/>
                <w:szCs w:val="28"/>
              </w:rPr>
              <w:t>до проведення оздоровчої кампан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тор у справах молоді та спорт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хід підготовки до відзначення в районі 201-ї річниці від Дня народження Тараса Шевчен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пам’ятної дати та патріотичного виховання підростаючого поко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тори інформаційної діяльності та комунікацій з громадськістю апарату, культури та туризму, відділ освіти райдержадміністрації 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опікунами, піклувальниками їх обов’язків щодо соціального захисту дітей-сиріт та дітей, позбавлених батьківського піклування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належних умов виховання та утримання дітей-сиріт та дітей, позбавлених батьківського піклування, які проживають в сім’ях опікунів та піклувальникі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конання угод між районною державною адміністрацією, батьками – вихователями та прийомними батьками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належних умов виховання та утримання дітей-сиріт та дітей, позбавлених батьківського піклування, які проживають в прийомних сім’ях та дитячих будинках сімейного типу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еалізації заходів з проведення інформаційної кампанії, спрямованої на пошук кандидатів у прийомні - батьки та батьки - вихователі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підготовки до відзначення 70-річчя Дня Пере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ктор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готовності до районного фестивалю фізичної культури та спорту та участі в обласному фестивал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готовності до участі в заход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Сектор у справах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хід підготовки до проведення ХІІ Музичного фестивалю “Стравінський та Україна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провед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ктор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підготовки до відзначення в районі Дня Конституції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Сектори інформаційної діяльності та комунікацій з громадськістю апарату, культури та туризму, у справах молоді та спорту, 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хід підготовки до відзначення Дня визволення району від фашистських загарбни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пам’ятної дати та патріотичного виховання підростаючого поко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Сектори інформаційної діяльності та комунікацій з громадськістю апарату, культури та туризму, 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хід підготовки до відзначення в районі Дня Державного Прапора України та Дня незалеж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державних свя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и інформаційної діяльності та комунікацій з громадськістю апарату, культури та туризму, у справах молоді та спорту, 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хід підготовки до проведення VІІІ фестивалю традиційної національної культури “Український коровай – сузір’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пуляризації, відродження та утвердження традиційної національної культ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ктор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стан здійснення інформаційно-просвітницької роботи серед сімей, дітей та молоді району, спрямованої на формування позитивної поведін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результати проведення в районі профілактичного заходу “Урок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хід виконання Регіональної Програми розвитку культури, мистецтв і туризму в районі на період 2011-2015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ктор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хід підготовки до відзначення новорічних та різдвяних свят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метою належного відзначення </w:t>
            </w:r>
            <w:r>
              <w:rPr>
                <w:bCs/>
                <w:sz w:val="28"/>
                <w:szCs w:val="28"/>
              </w:rPr>
              <w:t>новорічних та різдвяних свят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соціального захисту населення, відділ освіти, служба у справах дітей, сектори культури та туризму, у справах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стан здійснення соціальної роботи із сім’ями, які потрапили у складні життєві обстави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центр соціальних служб для сім’ї, дітей та молоді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керівника апарату райдержадміністрації С.Й. Романюка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 квартал 2014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>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едення кадрової роботи в структурних підрозділах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контролю за дотриманням чинного законодавства під час ведення кадров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правової роботи та роботи із зверненнями громадян в структурних підрозділах райдерж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труктурних підрозділів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ведення діловодства, здійснення контролю за виконанням документів в структурних підрозділах райдерж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труктурних підрозділів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агальний відділ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о стан організаційної роботи в структурних підрозділах райдерж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труктурних підрозділів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надання адміністративних послуг через центр надання адміністративних послуг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належного обслуговування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Центр надання адміністративних послуг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виконання плану роботи райдержадміністрації за І квартал 2015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>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завдань Програми інформатизації Володимир-Волинського на 2015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иаційно-аналітична оцінка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Програми здійснення контролю за наявністю, станом і рухом документів Національного архівного фонду на 2015-2019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Архівний відділ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секторі інформаційної діяльності та комунікацій з громадськістю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Сектор </w:t>
            </w:r>
            <w:r>
              <w:rPr>
                <w:szCs w:val="28"/>
              </w:rPr>
              <w:t>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в управлінні агропромислового розвитк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секторі культури та туризм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ктор культури та туризму</w:t>
            </w:r>
            <w:r>
              <w:rPr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відділі ведення Державного реєстру виборців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ведення Державного реєстру виборців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І квартал 2015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>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в управлінні фінансів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секторі містобудування та архітектур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ктор містобудування та архітектури</w:t>
            </w:r>
            <w:r>
              <w:rPr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в архівному відділі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Архівний відділ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відділі економічного розвитку і торгівлі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економічного розвитку і торгівлі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відділі освіт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ІІ квартал 2015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>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секторі житлово-комунального господарства та інфраструктур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ктор житлово-комунального господарства та інфраструктури</w:t>
            </w:r>
            <w:r>
              <w:rPr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секторі у справах молоді та спор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Сектор </w:t>
            </w:r>
            <w:r>
              <w:rPr>
                <w:szCs w:val="28"/>
              </w:rPr>
              <w:t>у справах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секторі з питань цивільного захис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Сектор </w:t>
            </w:r>
            <w:r>
              <w:rPr>
                <w:szCs w:val="28"/>
              </w:rPr>
              <w:t>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Програми розвитку архівної справи на 2011-2015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Архівний відділ райдержадміністрації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 xml:space="preserve">ІІІ . Перелік актів законодавства, розпоряджень голови райдержадміністрації,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хід виконання яких розглядатиметься в порядку контрол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</w:p>
    <w:p>
      <w:pPr>
        <w:pStyle w:val="Normal"/>
        <w:jc w:val="center"/>
        <w:rPr>
          <w:sz w:val="28"/>
        </w:rPr>
      </w:pPr>
      <w:r>
        <w:rPr>
          <w:rStyle w:val="HTML"/>
          <w:rFonts w:cs="Times New Roman"/>
          <w:sz w:val="28"/>
        </w:rPr>
        <w:t>в порядку контролю за участю</w:t>
      </w:r>
      <w:r>
        <w:rPr>
          <w:sz w:val="28"/>
        </w:rPr>
        <w:t xml:space="preserve"> першого заступника голови райдержадміністрації В.М. Собіпана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6.04.2011 року №180 “Про схвалення проекту Обласної програми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 на 2011 – 2015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31.07.2012 № 309 “Про схвалення Регіональної цільової програми  забезпечення  пожежної безпеки на 2013-2015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озпорядження голови облдержадміністрації від 06.11.2009 № 310 “Про стан виконання Комплексної  програми енергоефективності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кварталу до 1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тор житлово-комунального господарства та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7.10.2012 № 437 “Про першочергові заходи щодо впорядкування внутрішньогосподарських меліоративних каналів на сільськогосподарських угіддях, що використовуютьс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Щомісяця 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3.10.2013 №386 “Про затвердження плану заходів з реалізації в області концепції боротьби з тероризмом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Щокварталу 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зпорядження голови облдержадміністрації від 26.03.2013 №124 “Про організацію створення центрів надання адміністративних послуг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Щомісяця 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ідділ економі</w:t>
            </w:r>
            <w:r>
              <w:rPr>
                <w:sz w:val="28"/>
                <w:szCs w:val="28"/>
              </w:rPr>
              <w:t>чного розвитку і торгівлі</w:t>
            </w:r>
            <w:r>
              <w:rPr>
                <w:sz w:val="28"/>
                <w:szCs w:val="28"/>
                <w:lang w:val="ru-RU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9.07.2010 № 217 “Про хід виконання Регіональної програми модернізації (ліквідації) аварійно небезпечних будівель і споруд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Щокварталу  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тор містобудування  та архіте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7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6.07.2007 № 250 “Про затвердження заходів щодо реалізації в області Стратегії демографічного розвитку на період до 2015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7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о 1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чного розвитку і торгівлі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3.04.2013 № 163 “Про затвердження Плану заходів з реалізації в області Державної програми активізації розвитку економіки на 2013-2014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Щомісяця до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ідділ економі</w:t>
            </w:r>
            <w:r>
              <w:rPr>
                <w:sz w:val="28"/>
                <w:szCs w:val="28"/>
              </w:rPr>
              <w:t>чного розвитку і торгівлі</w:t>
            </w:r>
            <w:r>
              <w:rPr>
                <w:sz w:val="28"/>
                <w:szCs w:val="28"/>
                <w:lang w:val="ru-RU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8.02.2013 №76 “Про затвердження переліку об’єктів, які у 2013 році фінансуватимуться за рахунок коштів субвенції здержавного бюджету місцевим бюджетам на будівництво, реконструкцію, ремонт та утримання вулиць і доріг комунальної власності у населених пунктах, передбаченої міським (міст обласного значення) та районним бюджетам, замовником робіт за якими визнгачено районні державні адміністрації, територіальні громади сіл, селищ, міст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Щомісяця до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тор житлово-комунального господарства та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5.11.2012 № 464 “Про стан виконання Закону України від 20 лютого 2003 року № 555-IV “Про альтернативні джерела енергії”, постанови Кабінету Міністрів України від 1 березня 2010 року № 243 “Про затвердження 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 на 2010 – 2015 роки”, доручення Президента України від 22 серпня 2011 року № 1-1/1844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Щокварталу до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тор житлово-комунального господарства та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5.07.2011 № 305 “Про затвердження Регіональної програми будівництва, реконструкції та модернізації об’єктів інфраструктури до 2015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15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тор</w:t>
            </w:r>
            <w:r>
              <w:rPr>
                <w:sz w:val="28"/>
                <w:szCs w:val="28"/>
                <w:lang w:val="ru-RU"/>
              </w:rPr>
              <w:t xml:space="preserve"> житлово-комунального господарства та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 стан виконання розпорядження голови облдержадміністрації від 05.05.2010 № 106 “Про Регіональну програму залучення інвестицій в економіку області на 2010-2020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5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чного розвитку і торгівлі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зпорядження голови облдержадміністрації від 02.18.2012 № 314 “Про схвалення проекту Регіональної програми  “Питна вода Волинської області” на 2012-2020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 15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тор житлово-комунального господарства та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0.02.2012 №68 “Про новий персональний склад обласної конкурсної комісії “Населений пункт найкращого благоустрою і підтримки громадського поряд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 20 лютого, 3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тор житлово-комунального господарства та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7.02.2008 №56 “Про активізацію євроінтеграційного прикордонного співробітництва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 1 червня, 1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ідділ економі</w:t>
            </w:r>
            <w:r>
              <w:rPr>
                <w:sz w:val="28"/>
                <w:szCs w:val="28"/>
              </w:rPr>
              <w:t>чного розвитку і торгівлі</w:t>
            </w:r>
            <w:r>
              <w:rPr>
                <w:sz w:val="28"/>
                <w:szCs w:val="28"/>
                <w:lang w:val="ru-RU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1.06.2009 № 168 “Про моніторинг соціально - економічного  розвитку малих міст і селищ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чного розвитку і торгівлі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озпорядження голови облдержадміністрації від  28.05.2010 №147 “Про встановлення шевства над дітьми-сиротами та дітьми, позбавлених батьківського піклуванн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лужба у справах дітей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8.05.2009 № 163 “Про проведення Всеукраїнської  молодіжної акції “Пам'ятати. Відродити. Зберегти” у 2009-2015 роках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 до 1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тор у справах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8.11.2012 №467 “Про затвердження плану заходів щодо інтеграції біженців та осіб, які потребуюють додаткового захисту, в українське суспільство на період до 2020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 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ловний спеціаліст з питань мобілізаційної роботи апара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 07.04.2010 № 83 “Про затвердження Плану заходів із протидії в області проявам ксенофобії, расової та етнічної дискримінації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тор інформаційної діяльності та комунікацій з громадськістю апарат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зпорядження голови облдержадміністрації від 09.02.2013 №37 “Про проект Обласної програми увічнення пам’яті жертв війни, політичних репресій та депортацій на 2011-2015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тор</w:t>
            </w:r>
            <w:r>
              <w:rPr>
                <w:sz w:val="28"/>
                <w:szCs w:val="28"/>
                <w:lang w:val="ru-RU"/>
              </w:rPr>
              <w:t xml:space="preserve"> 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райдержадміністрації від 15.06.2011 № 294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Про Районний план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заходів з виконання у 201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році Загальнодержавної програм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 "Національний план дій щодо реалізації Конвенції ООН про права дитини" на період до 2016 року</w:t>
            </w:r>
            <w:r>
              <w:rPr>
                <w:sz w:val="28"/>
                <w:szCs w:val="28"/>
                <w:lang w:val="ru-RU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Відділ освіти,  сектор культури і туризму  райдержадміністрації, районий центру соціальних служб для сім’ї, дітей та молоді, міськрайонне управлінню юстиції, територіальне медичне об’єднання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 15.11.2011 №460 “Про проект Обласної цільової соціальної програми розвитк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ізичної культури і спорту на 2012 - 2016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лужба у справах дітей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9.10.2014 №447 “Про реалізацію в області заходів щодо героїзації осіб, які віддали життя за Україну, та вшанування їх пам’я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Щокварталу 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тор 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7.10.2013 №401 “Про стан роботи в області щодо захисту прав дітей-сиріт та дітей, позбавлених батьківського піклуванн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1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30.11.2011 №499 “Про проект Обласної цільової соціальної програми розвитку дошкільної освіти на період до 2017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 1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озпорядження голови облдержадміністрації від 07.09.2010 № 314 “Про заходи щодо забезпеченя прав дітей в області, профілактики бездогдядності та правопорушень у дитячому середовищ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лужба у справах дітей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6.01.2013  №12  “Про Комплексну регіональну програму “План дій з реалізації конвенції ООН про права інвалідів  та соціального захисту осіб з обмеженими фізичними можливостями на 2013-2020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 1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Відділ економі</w:t>
            </w:r>
            <w:r>
              <w:rPr>
                <w:sz w:val="28"/>
                <w:szCs w:val="28"/>
              </w:rPr>
              <w:t>чного розвитку і торгівлі</w:t>
            </w:r>
            <w:r>
              <w:rPr>
                <w:sz w:val="28"/>
                <w:szCs w:val="28"/>
                <w:lang w:val="ru-RU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30.10.2007 №422 “Про ліквідацію неповної зайнятості працівників культури в сільській місцево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 1 лютого, 1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тор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зпорядження голови облдержадміністрації від 21.12.2010 № 474 “Про проект обласної Програми  підтримки сім'ї на період до 2015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10 червня, 2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зпорядження голови облдержадміністрації від 25.01.2011 “Про проект Регіональної програми розвитку культури, мистецтва і туризму в області на 2011-2015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 5 листопада, 1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тор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05.07.2010 № 205 “Про затвердження Плану  заходів із зміцнення матеріально-технічної бази бібліотек області  на 2011-2015 роки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ктор  культури та туризм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5.01.2013 №11 “Про заходи щодо поліпшення стану військового обліку та бронювання військовозобов’язаних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 2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ловний спеціаліст з питань мобілізаційної роботи апара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керівника апарату райдержадміністрації С.Й. Романю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держадміністрації від 02.09.2014 № 294 “Про  роботу та результати перевірки роботи виконавчого комітету Лудинської сільської ради по здійсненню делегованих  повноважень  органів виконавчої влад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динська сільська рад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1.08.2010 № 289 “Про запровадження Плану  заходів щодо активізації участі громадських формувань з охорони  громадського порядку і держаного кордону, громадських помічників дільничних інспекторів міліції у сільській місцевості  в забезпеченні правопоряд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итань мобілізаційн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держадміністрації від 07.10.2014 № 341 “Про роботу та результати перевірки роботи виконавчого комітету Хобултівської сільської ради по здійсненню делегованих  повноважень  органів виконавчої влад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бултівська сільська рад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держадміністрації від 13.11.2014 № 379 “Про  роботу та результати перевірки роботи виконавчого комітету Рогожанської сільської ради по здійсненню делегованих  повноважень  органів виконавчої влад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жанська сільська рад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держадміністрації від 10.12.2014 № 421 “Про  роботу та результати перевірки роботи виконавчого комітету Устилузької міської ради по здійсненню делегованих  повноважень  органів виконавчої влад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илузька міська рада</w:t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IV. Основні організаційно-масові заходи, проведення яких забезпечує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районною державною адміністрацією або за її участ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асть  у  підготовці,  відзначенні  державних  свят  та пам’ятних дат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контролю за виконанням делегованих повноважень органів виконавчої в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ами роботи Устилузької міської та сільських р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basedOn w:val="1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basedOn w:val="Style5"/>
    <w:qFormat/>
    <w:rPr>
      <w:rFonts w:ascii="Arial" w:hAnsi="Arial" w:cs="Arial"/>
      <w:sz w:val="18"/>
      <w:szCs w:val="18"/>
    </w:rPr>
  </w:style>
  <w:style w:type="character" w:styleId="4">
    <w:name w:val=" Знак Знак4"/>
    <w:basedOn w:val="Style5"/>
    <w:qFormat/>
    <w:rPr>
      <w:bCs/>
      <w:sz w:val="28"/>
      <w:szCs w:val="24"/>
      <w:lang w:val="uk-UA" w:bidi="ar-SA"/>
    </w:rPr>
  </w:style>
  <w:style w:type="character" w:styleId="2">
    <w:name w:val=" Знак Знак2"/>
    <w:basedOn w:val="Style5"/>
    <w:qFormat/>
    <w:rPr>
      <w:sz w:val="28"/>
      <w:lang w:val="uk-UA" w:bidi="ar-SA"/>
    </w:rPr>
  </w:style>
  <w:style w:type="character" w:styleId="3">
    <w:name w:val=" Знак Знак3"/>
    <w:basedOn w:val="Style5"/>
    <w:qFormat/>
    <w:rPr>
      <w:sz w:val="32"/>
      <w:lang w:val="uk-UA" w:bidi="ar-SA"/>
    </w:rPr>
  </w:style>
  <w:style w:type="character" w:styleId="5">
    <w:name w:val=" Знак Знак5"/>
    <w:basedOn w:val="Style5"/>
    <w:qFormat/>
    <w:rPr>
      <w:bCs/>
      <w:sz w:val="28"/>
      <w:szCs w:val="24"/>
      <w:lang w:val="uk-UA" w:bidi="ar-SA"/>
    </w:rPr>
  </w:style>
  <w:style w:type="character" w:styleId="11">
    <w:name w:val=" Знак Знак1"/>
    <w:basedOn w:val="Style5"/>
    <w:qFormat/>
    <w:rPr>
      <w:sz w:val="24"/>
      <w:szCs w:val="24"/>
      <w:lang w:val="uk-UA"/>
    </w:rPr>
  </w:style>
  <w:style w:type="character" w:styleId="Style6">
    <w:name w:val=" Знак Знак"/>
    <w:basedOn w:val="Style5"/>
    <w:qFormat/>
    <w:rPr>
      <w:sz w:val="24"/>
      <w:szCs w:val="24"/>
      <w:lang w:val="uk-U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4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2:21:00Z</dcterms:created>
  <dc:creator>Admin</dc:creator>
  <dc:description/>
  <cp:keywords/>
  <dc:language>en-US</dc:language>
  <cp:lastModifiedBy>Mirek</cp:lastModifiedBy>
  <cp:lastPrinted>2011-01-05T19:53:00Z</cp:lastPrinted>
  <dcterms:modified xsi:type="dcterms:W3CDTF">2015-01-13T08:37:00Z</dcterms:modified>
  <cp:revision>792</cp:revision>
  <dc:subject/>
  <dc:title>                                                                                                                              </dc:title>
</cp:coreProperties>
</file>