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Times New Roman"/>
          <w:b w:val="false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 w:val="false"/>
          <w:szCs w:val="28"/>
        </w:rPr>
        <w:t>Додат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2.</w:t>
      </w:r>
      <w:r>
        <w:rPr>
          <w:sz w:val="28"/>
          <w:szCs w:val="28"/>
          <w:lang w:val="uk-UA"/>
        </w:rPr>
        <w:t>02.2014 №</w:t>
      </w:r>
      <w:r>
        <w:rPr>
          <w:sz w:val="28"/>
          <w:szCs w:val="28"/>
        </w:rPr>
        <w:t xml:space="preserve"> 5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емельних ділянок, що передані в оренду, в яких переглядається орендна пла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40" w:type="dxa"/>
        <w:jc w:val="left"/>
        <w:tblInd w:w="12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768"/>
        <w:gridCol w:w="1523"/>
        <w:gridCol w:w="2561"/>
        <w:gridCol w:w="1947"/>
        <w:gridCol w:w="3101"/>
      </w:tblGrid>
      <w:tr>
        <w:trPr>
          <w:trHeight w:val="220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  <w:lang w:val="uk-UA"/>
              </w:rPr>
              <w:t>/п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691" w:firstLine="1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163" w:hanging="5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лоща, га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зва землекористувача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hanging="1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ормативна грошова оцінка земельної ділянки, грн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hanging="1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озмір переглянутої орендної плати (3 % від нормативної грошової оцінки земельної ділянки), грн</w:t>
            </w:r>
          </w:p>
        </w:tc>
      </w:tr>
      <w:tr>
        <w:trPr>
          <w:trHeight w:val="70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right="101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67" w:firstLine="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нжар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, біля с.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«Антисьове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9,48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уцький Я.М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17264,4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517,93</w:t>
            </w:r>
          </w:p>
        </w:tc>
      </w:tr>
      <w:tr>
        <w:trPr>
          <w:trHeight w:val="72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70" w:hanging="5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тенжар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, біля с. Турівка,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урочище «Шолохове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,51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Луцький Я.М.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81541,9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46,26</w:t>
            </w:r>
          </w:p>
        </w:tc>
      </w:tr>
      <w:tr>
        <w:trPr>
          <w:trHeight w:val="70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31"/>
              <w:ind w:right="403" w:firstLine="5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Бубнівська с/р, біля с.Руснів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ур.«Біржа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,528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зОВ «Агросвіт –Волинь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5850,5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875,52</w:t>
            </w:r>
          </w:p>
        </w:tc>
      </w:tr>
      <w:tr>
        <w:trPr>
          <w:trHeight w:val="72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43" w:leader="none"/>
              </w:tabs>
              <w:spacing w:lineRule="exact" w:line="329"/>
              <w:ind w:right="140" w:hanging="0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Зорянська с/р, біля с.Зоря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ур. « Біля каналу»</w:t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exact" w:line="329"/>
              <w:ind w:right="406" w:hanging="0"/>
              <w:jc w:val="center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ммммммм«ммм««»»дачами»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,1472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ФГ «АІС-АГРО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46205,7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386,17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43" w:leader="none"/>
              </w:tabs>
              <w:spacing w:lineRule="exact" w:line="329"/>
              <w:ind w:right="140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ілинська с/р, урочище „Біля липи”, біля с.Ліск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АТ „Володимир-Волинська птахофабрика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190,9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75,73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43" w:leader="none"/>
              </w:tabs>
              <w:spacing w:lineRule="exact" w:line="329"/>
              <w:ind w:right="140" w:hanging="0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тенжаричівська с/р, ур. „Кривий Юзьо”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,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АТ „Володимир-Волинська птахофабрика”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9959,3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8,78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290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ела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68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487" w:firstLine="5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9649,2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89,48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293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256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487" w:firstLine="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4744,59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42,34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295" w:firstLine="2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,1710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6"/>
              <w:ind w:right="492" w:hanging="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8966,07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68,98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8644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9"/>
              <w:ind w:right="494" w:hanging="2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0297,1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408,91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56,1759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74400,2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11232,01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21,9996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114561,66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" w:hanging="0"/>
              <w:jc w:val="center"/>
              <w:rPr>
                <w:color w:val="000000"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pacing w:val="-10"/>
                <w:sz w:val="28"/>
                <w:szCs w:val="28"/>
                <w:lang w:val="uk-UA"/>
              </w:rPr>
              <w:t>3436,85</w:t>
            </w:r>
          </w:p>
        </w:tc>
      </w:tr>
      <w:tr>
        <w:trPr>
          <w:trHeight w:val="10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98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right="300" w:hanging="0"/>
              <w:jc w:val="cente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икитичівська с/р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, біля с. Кладнів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  <w:t>10,3417</w:t>
            </w:r>
          </w:p>
        </w:tc>
        <w:tc>
          <w:tcPr>
            <w:tcW w:w="2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ФГ «Західний Буг»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67956,38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2038,69</w:t>
            </w:r>
          </w:p>
        </w:tc>
      </w:tr>
    </w:tbl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9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райдержадміністрації                                    </w:t>
      </w: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Анатолій Верко  </w:t>
      </w:r>
    </w:p>
    <w:p>
      <w:pPr>
        <w:pStyle w:val="Heading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orient="landscape" w:w="16838" w:h="11906"/>
      <w:pgMar w:left="289" w:right="35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5:00Z</dcterms:created>
  <dc:creator>Mirek</dc:creator>
  <dc:description/>
  <cp:keywords/>
  <dc:language>en-US</dc:language>
  <cp:lastModifiedBy>Mirek</cp:lastModifiedBy>
  <dcterms:modified xsi:type="dcterms:W3CDTF">2014-02-18T07:05:00Z</dcterms:modified>
  <cp:revision>2</cp:revision>
  <dc:subject/>
  <dc:title/>
</cp:coreProperties>
</file>