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79-1, 184 Земельного кодексу України,  статей  5, 11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Мороз Ж.Ф., враховуючи прийняте головою райдержадміністрації розпорядження  від 23.11.2005 №401 „Про виділення в натурі (на місцевості) земельних ділянок власникам земельних часток (паїв)”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 власнику земельної частки (паю)</w:t>
      </w:r>
      <w:r>
        <w:rPr/>
        <w:t xml:space="preserve"> </w:t>
      </w:r>
      <w:r>
        <w:rPr>
          <w:iCs/>
        </w:rPr>
        <w:t xml:space="preserve">Мороз Жанні Феодосії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33 га ріллі,   номер ділянки 33, 0,99 га ріллі, номер ділянки 22, 0,70 га сіножатей, номер ділянки 54, і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формування, державної реєстрації земельних ділянок, виділених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27T15:09:00Z</dcterms:modified>
  <cp:revision>142</cp:revision>
  <dc:subject/>
  <dc:title>Розпорядження Володамир</dc:title>
</cp:coreProperties>
</file>