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spacing w:lineRule="auto" w:line="36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першого заступника </w:t>
      </w:r>
    </w:p>
    <w:p>
      <w:pPr>
        <w:pStyle w:val="Normal"/>
        <w:spacing w:lineRule="auto" w:line="36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від 13 березня 2014 року №85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ої комісії режимно-секретного орг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олодимир-Волинській райдержадміністрації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КО </w:t>
        <w:tab/>
        <w:tab/>
        <w:t xml:space="preserve">               - заступник голов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                             - завідувач сектору з питань циві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</w:t>
        <w:tab/>
        <w:t xml:space="preserve">                 райдержадміністрації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                     - головний спеціаліст з питань мобілізацій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</w:t>
        <w:tab/>
        <w:t xml:space="preserve">                апарату райдержадміністра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3:00Z</dcterms:created>
  <dc:creator>Mirek</dc:creator>
  <dc:description/>
  <cp:keywords/>
  <dc:language>en-US</dc:language>
  <cp:lastModifiedBy>Mirek</cp:lastModifiedBy>
  <dcterms:modified xsi:type="dcterms:W3CDTF">2014-03-18T07:23:00Z</dcterms:modified>
  <cp:revision>2</cp:revision>
  <dc:subject/>
  <dc:title/>
</cp:coreProperties>
</file>