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18</w:t>
      </w:r>
      <w:r>
        <w:rPr>
          <w:color w:val="000000"/>
          <w:sz w:val="28"/>
          <w:szCs w:val="28"/>
          <w:lang w:val="uk-UA"/>
        </w:rPr>
        <w:t xml:space="preserve"> березня 201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uk-UA"/>
        </w:rPr>
        <w:t xml:space="preserve"> року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м. Володимир-Волинський                      № </w:t>
      </w:r>
      <w:r>
        <w:rPr>
          <w:sz w:val="28"/>
          <w:szCs w:val="28"/>
        </w:rPr>
        <w:t>9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  районної ради від 29.02.2012 № 10/18 «Про затвердження порядків використання коштів районного бюджету»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            від 18.03.2014 № 6:  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 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ихонюку Олександру Костянтиновичу, с.Острівок – 200 (двісті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люсару Василю Михайловичу, с.Новосілки – 200 (двісті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люсар Катерині Петрівні, с.Новосілки – 300 (триста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рубюк Світлані Трохимівні, с.Жовтневе – 250 (двісті п’ятдесят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нтоновій Тетяні Василівні, с.Заріччя – 300 (триста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Шимчуку Василю Пилиповичу, с.П’ятидні – 400 (чотириста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аско Ользі Анатоліївні, с.Хобултова – 500 (п’ятсот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уб Олександрі Володимирівні, с.Бубнів – 500 (п’ятсот) грн.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(Н.Голюк) фінансування зазначених видатків провести за рахунок коштів, передбачених в районному бюджеті на 2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uk-UA"/>
        </w:rPr>
        <w:t xml:space="preserve"> рік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left="0" w:right="0" w:hanging="0"/>
        <w:jc w:val="left"/>
        <w:rPr>
          <w:szCs w:val="28"/>
        </w:rPr>
      </w:pPr>
      <w:r>
        <w:rPr>
          <w:spacing w:val="8"/>
          <w:szCs w:val="28"/>
        </w:rPr>
        <w:t xml:space="preserve">Перший заступник голови   </w:t>
      </w:r>
      <w:r>
        <w:rPr/>
        <w:t xml:space="preserve">                                                               </w:t>
      </w:r>
      <w:r>
        <w:rPr>
          <w:b/>
        </w:rPr>
        <w:t xml:space="preserve">В.СОБІПАН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  <w:t>Голюк 23 394</w:t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9:56:00Z</dcterms:created>
  <dc:creator>evtuh</dc:creator>
  <dc:description/>
  <cp:keywords/>
  <dc:language>en-US</dc:language>
  <cp:lastModifiedBy>Mirek</cp:lastModifiedBy>
  <cp:lastPrinted>2014-03-18T16:46:00Z</cp:lastPrinted>
  <dcterms:modified xsi:type="dcterms:W3CDTF">2014-03-24T08:30:00Z</dcterms:modified>
  <cp:revision>10</cp:revision>
  <dc:subject/>
  <dc:title> </dc:title>
</cp:coreProperties>
</file>