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5296"/>
      </w:tblGrid>
      <w:tr>
        <w:trPr/>
        <w:tc>
          <w:tcPr>
            <w:tcW w:w="45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9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ТВЕРДЖЕНО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озпорядження голови першого заступника голови райдержадміністрації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bCs/>
              </w:rPr>
              <w:t xml:space="preserve">березня 2014 року № </w:t>
            </w:r>
            <w:r>
              <w:rPr>
                <w:rFonts w:cs="Times New Roman" w:ascii="Times New Roman" w:hAnsi="Times New Roman"/>
                <w:bCs/>
                <w:lang w:val="en-US"/>
              </w:rPr>
              <w:t>9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ПЛАН ЗАХО</w:t>
      </w:r>
      <w:r>
        <w:rPr>
          <w:rFonts w:cs="Times New Roman" w:ascii="Times New Roman" w:hAnsi="Times New Roman"/>
          <w:bCs/>
          <w:szCs w:val="28"/>
          <w:lang w:val="en-US" w:eastAsia="en-US"/>
        </w:rPr>
        <w:t>Д</w:t>
      </w:r>
      <w:r>
        <w:rPr>
          <w:rFonts w:cs="Times New Roman" w:ascii="Times New Roman" w:hAnsi="Times New Roman"/>
          <w:bCs/>
          <w:szCs w:val="28"/>
        </w:rPr>
        <w:t>ІВ</w:t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щодо вирішення проблемних питань, пов’язаних з тимчасовим перебуванням</w:t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на території району сімей, які виїхали з Автономної Республіки Крим т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міста Севастопол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tbl>
      <w:tblPr>
        <w:tblW w:w="12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147"/>
        <w:gridCol w:w="29"/>
        <w:gridCol w:w="255"/>
        <w:gridCol w:w="67"/>
        <w:gridCol w:w="4996"/>
        <w:gridCol w:w="2498"/>
      </w:tblGrid>
      <w:tr>
        <w:trPr/>
        <w:tc>
          <w:tcPr>
            <w:tcW w:w="9991" w:type="dxa"/>
            <w:gridSpan w:val="6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 Вирішити в установленому порядку питання щодо обліку осіб, переселених на тимчасове проживання  у Володимир-Волинський район з Автономної Республіки Крим та міста Севастополь та надання їм допомоги у відновленні втрачених документів (у разі потреби)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4928" w:type="dxa"/>
            <w:gridSpan w:val="4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06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Володимир-Волинський відділ Державної міграційної служби України у Волинській області </w:t>
            </w:r>
          </w:p>
          <w:p>
            <w:pPr>
              <w:pStyle w:val="Normal"/>
              <w:ind w:firstLine="108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492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06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ермін: при потребі</w:t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9991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9991" w:type="dxa"/>
            <w:gridSpan w:val="6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2. Здійснювати соціальний супровід сімей, які приїхали з Автономної Республіки Крим та міста Севастополь, для вирішення проблемних питань, пов’язаних з їх тимчасовим місцем перебування та забезпечити внесення даних до соціальних карток.</w:t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49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063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айонний центр соціальних служб для сім’ї, дітей та молод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49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063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ермін: при потребі</w:t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49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0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9991" w:type="dxa"/>
            <w:gridSpan w:val="6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. Створити базу даних щодо наявного на території району житла для осіб, які переселяються на тимчасове проживання у Володимир-Волинський район з Автономної Республіки Крим та міста Севастополь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4995" w:type="dxa"/>
            <w:gridSpan w:val="5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ідділи  житлово-комунального господарства та інфраструктури, містобудування та архітектури  райдержадміністрації, виконкоми Устилузької міської та сільських рад</w:t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4995" w:type="dxa"/>
            <w:gridSpan w:val="5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Термін: до 1 квітня 2014 року </w:t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9991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4. Вирішити в установленому порядку питання щодо пенсійного, соціального, медичного та інших видів забезпечення осіб, переселених на тимчасове проживання  у Володимир-Волинський район з Автономної Республіки Крим та міста Севастополь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4995" w:type="dxa"/>
            <w:gridSpan w:val="5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    </w:t>
            </w:r>
          </w:p>
        </w:tc>
        <w:tc>
          <w:tcPr>
            <w:tcW w:w="499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Управління Пенсійного фонду України у місті Володимирі-Волинському та Володимир-Волинському районі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управління соціального захисту населення райдержадміністрації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олодимир-Волинське територіальне медичне об’єднання, відділення виконавчої дирекції Фонду  соціального страхування від нещасних випадків та виробництві та професійних захворювань у місті Володимирі-Волинськом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49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ермін: при потребі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999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38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9991" w:type="dxa"/>
            <w:gridSpan w:val="6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. Вирішити питання щодо забезпечення у дошкільних та загальноосвітніх закладах району умов, необхідних для продовження навчання та виховання дітей, переселених на тимчасове проживання у Володимир-Волинський район з Автономної Республіки Крим та міста Севастополь.</w:t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4995" w:type="dxa"/>
            <w:gridSpan w:val="5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Відділ освіти райдержадміністрації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499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Термін: при потребі </w:t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9991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1094" w:hRule="atLeast"/>
        </w:trPr>
        <w:tc>
          <w:tcPr>
            <w:tcW w:w="9991" w:type="dxa"/>
            <w:gridSpan w:val="6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6. Забезпечити вирішення питання щодо тимчасового працевлаштування осіб,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переселених на тимчасове проживання у Володимир-Волинський район з Автономної Республіки Крим та міста Севастополь .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4995" w:type="dxa"/>
            <w:gridSpan w:val="5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                                                                                                             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олодимир-Волинський міськрайонний центр зайнято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499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ермін: при потребі</w:t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9991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9991" w:type="dxa"/>
            <w:gridSpan w:val="6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7. Вирішити питання щодо всебічного сприяння сім’ям, переселеним на тимчасове проживання у Володимир-Волинський район з Автономної Республіки Крим та міста Севастополь, для забезпечення їх продуктами харчування.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467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Управління агропромислового розвитку райдержадміністрації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467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ермін : при потребі</w:t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467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467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9991" w:type="dxa"/>
            <w:gridSpan w:val="6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8. Сприяти забезпеченню умов для вільного віросповідання осіб, переселених на тимчасове проживання у Володимир-Волинський район з Автономної Республіки Крим та міста Севастопо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9. Підготувати та розмістити у місцевих засобах масової інформації звернення щодо надання благодійної допомоги особам, переселеним на тимчасове проживання у Володимир-Волинський район з Автономної Республіки Крим та міста Севастопол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499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Відділ інформаційної діяльності та комунікацій з громадськістю апарату райдержадміністрації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499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ермін: при потребі</w:t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9991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9991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10. Сприяти наданню гуманітарної допомоги сім’ям, переселеним на тимчасове проживання у Володимир-Волинський район з Автономної Республіки Крим та міста Севастополь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347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ериторіальний центр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347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ермін: при потребі</w:t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34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9991" w:type="dxa"/>
            <w:gridSpan w:val="6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11. Подати у відділ житлово-комунального господарства та інфраструктури райдержадміністрації інформацію щодо наявного на території населених пунктів району житла для тимчасового проживання осіб, які переселяються на тимчасове проживання у Володимир-Волинський район з Автономної Республіки Крим та міста Севастопол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499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иконкоми Устилузької міської та сільських рад</w:t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499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ермін: до 1 квітня 2014 року</w:t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4320" w:right="0" w:hanging="0"/>
    </w:pPr>
    <w:rPr>
      <w:rFonts w:ascii="Times New Roman" w:hAnsi="Times New Roman" w:cs="Times New Roman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rFonts w:ascii="Times New Roman" w:hAnsi="Times New Roman" w:cs="Times New Roman"/>
      <w:b/>
      <w:bCs/>
      <w:sz w:val="24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Times New Roman" w:hAnsi="Times New Roman" w:cs="Times New Roman"/>
      <w:szCs w:val="28"/>
      <w:lang w:val="ru-RU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55:00Z</dcterms:created>
  <dc:creator>1</dc:creator>
  <dc:description/>
  <cp:keywords/>
  <dc:language>en-US</dc:language>
  <cp:lastModifiedBy>Mirek</cp:lastModifiedBy>
  <cp:lastPrinted>2002-01-01T08:34:00Z</cp:lastPrinted>
  <dcterms:modified xsi:type="dcterms:W3CDTF">2014-03-28T13:04:00Z</dcterms:modified>
  <cp:revision>94</cp:revision>
  <dc:subject/>
  <dc:title> </dc:title>
</cp:coreProperties>
</file>