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заступника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 квітня 2014 №  </w:t>
      </w:r>
      <w:r>
        <w:rPr>
          <w:sz w:val="28"/>
          <w:szCs w:val="28"/>
          <w:lang w:val="en-US"/>
        </w:rPr>
        <w:t>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, які надаються через центр надання адміністративних послуг Володимир – Волинської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а послуг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, що надає адміністратив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атусу учасника війн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атусу особи, яка постраждала від торгівлі людьм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атусу батьків та дітей багатодітної сім</w:t>
            </w:r>
            <w:r>
              <w:rPr>
                <w:sz w:val="28"/>
                <w:szCs w:val="28"/>
              </w:rPr>
              <w:t>’ї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атусу ветерана праці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атусу дитини війн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атусу жертви нацистських репресій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атусу інваліда війн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 одноразової матеріальної допомоги інвалідам та непрацюючим малозабезпеченим особа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тановлення статусу члена сім’</w:t>
            </w:r>
            <w:r>
              <w:rPr>
                <w:sz w:val="28"/>
                <w:szCs w:val="28"/>
              </w:rPr>
              <w:t>ї загиблого (померлого) ветерана війн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зволів на продаж, купівлю, обмін, здійснення право чинів щодо рухомого і нерухомого майна, право користування або власності яким мають ді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дітей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сновку про погодження документації із землеустрою щодо відведення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аспорта прив’язки  розміщення тимчасової споруди для провадження підприємницької діяльності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идача будівельного паспорта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удови земельної ділянки 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несення змін до  будівельного паспорта .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дача містобудівних умов та обмежень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будови земельної ділянки. 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дача витягу з технічної документації про нормативну грошову оцінку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дача висновку про погодження документації із землеустрою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тн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дання довідки з державної статистичної звітності про наявність земель та розподіл їх за власниками земель, землекористувачами, угіддями (за даними форми 6-зем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дача витягу з Державного земельного кадастру на підтвердження 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дача витягу з Державного земельного кадастру про земельну ділянку на підтвердження державної реєстрації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дача витягу з Державного земельного кадастру про земельну ділянку на підтвердження внесення до Державного земельного кадастру відомостей про межі частини земельної ділянки, на яку поширюється право суборенди, сервітут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Виправлення технічної помилки у відомостях з Державного земельного кадастру, яка була допущена органом, що здійснює його ведення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дання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межі державного кордону України у разі, коли замовником документації із землеустрою, на підставі якої вносяться відомості, є орган державної влад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обмежень у використанні земель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дання витягу з Державного земельного кадастру про земельну ділянк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дача витягу з Державного земельного кадастру про обмеження у використанні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правлення технічної помилки у відомостях Державного земельного кадастру, яка була допущена не з вини органу, що здійснює його веденн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формлення та видача паспорта громадянина України після досягнення 16-річного вік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формлення та видача довідки про місце реєстрації громадян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формлення та видача паспорта громадянина України у разі встановлення розбіжностей у запис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формлення та видача паспорта громадянина України в зв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зку з непридатністю паспорта до користуванн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формлення та видача паспорта громадянина України в зв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зку з зміною прізвищ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Реєстрація громадського об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єднанн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територіальних осередків та регіональних (місцевих) творчих спілок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організацій роботодавців, їх об’єднань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статуту територіальної громад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місцевих асоціацій кредитних спілок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асоціацій органів місцевого самоврядуванн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Легалізація профспілок, їх об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днань шляхом повідомлення на  відповідність заявленному статус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структурних утворень, передбачених статутом партії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несення змін до відомостей про юридичну особ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фізичної особи-підприємц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идача довідки з Єдиного державного реєстру юридичних та фізичних осіб-підприємців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ржавна реєстрація зміни імені або місця проживання фізичної особи-підприємц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 Романю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620"/>
        </w:tabs>
        <w:ind w:left="1620" w:hanging="90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19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43:00Z</dcterms:created>
  <dc:creator>Reestrator</dc:creator>
  <dc:description/>
  <cp:keywords/>
  <dc:language>en-US</dc:language>
  <cp:lastModifiedBy>Mirek</cp:lastModifiedBy>
  <cp:lastPrinted>2014-04-07T11:28:00Z</cp:lastPrinted>
  <dcterms:modified xsi:type="dcterms:W3CDTF">2014-04-09T07:14:00Z</dcterms:modified>
  <cp:revision>32</cp:revision>
  <dc:subject/>
  <dc:title>Затверджено</dc:title>
</cp:coreProperties>
</file>