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1.2009 року                 м. Володимир-Волинський                                 № 4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 затвердження  технічного паспорта та розміру відшкод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трат сільськогосподарського виробництва земельної ділянк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родажу права оренди її на земельних торгах</w:t>
      </w:r>
    </w:p>
    <w:p>
      <w:pPr>
        <w:pStyle w:val="Normal"/>
        <w:rPr>
          <w:rFonts w:ascii="Times New Roman CYR" w:hAnsi="Times New Roman CYR" w:cs="Times New Roman CYR"/>
          <w:spacing w:val="8"/>
          <w:sz w:val="28"/>
          <w:szCs w:val="28"/>
        </w:rPr>
      </w:pPr>
      <w:r>
        <w:rPr>
          <w:rFonts w:cs="Times New Roman CYR" w:ascii="Times New Roman CYR" w:hAnsi="Times New Roman CYR"/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17, 136, п.12 Перехідних положень Земельного кодексу України, Положення про порядок проведення земельних торгів з продажу вільних ділянок та права їх оренди, яке затверджене розпорядженням голови райдержадміністрації від 12.12.2008 року №594 та зареєстроване в управлінні юстиції 17.12.2008 року за №3/111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твердити технічний паспорт земельної ділянки площею 0,04 га, в тому числі 0,04 га пасовищ, яка знаходиться біля с.Лудин в урочищі “Гайок” на території Лудинської сільської ради за межами населених пунктів з метою продажу права оренди земельної ділянки на земельних торгах з сільськогосподарських земель не наданих у власність та користування для будівництва та обслуговування вежі з антенно-фідерними пристроями та контейнера з обладнанням мобільного з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 xml:space="preserve">яз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становити умови оренди земельної ділянки площею 0,04 га, в тому числі 0,04 га пасовищ, яка знаходиться біля с.Лудин в урочищі “Гайок” на території Лудинської сільської ради за межами населених пункті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цільове призначення -  для будівництва та обслуговування вежі з антенно-фідерними пристроями та контейнера з обладнанням мобільного зв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яз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термін оренди  -  49 років;</w:t>
      </w:r>
    </w:p>
    <w:p>
      <w:pPr>
        <w:pStyle w:val="Normal"/>
        <w:ind w:firstLine="540"/>
        <w:jc w:val="both"/>
        <w:rPr/>
      </w:pPr>
      <w:r>
        <w:rPr/>
        <w:t xml:space="preserve">-  </w:t>
      </w:r>
      <w:r>
        <w:rPr>
          <w:sz w:val="28"/>
          <w:szCs w:val="28"/>
        </w:rPr>
        <w:t xml:space="preserve">орендна  плата - 1130,07 грн. за 1 га за 1 рі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ереможцю земельних торгів в двомісячний термін після укладання договору купівлі-продажу права оренди земельної ділянки відшкодувати втрати сільськогосподарського виробництва згідно акту визначення втрат сільськогосподарського виробництва, пов'язаних з вилученням даної земельної ділянк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районної 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    Ю.Михалец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чук  23 605</w:t>
      </w:r>
    </w:p>
    <w:p>
      <w:pPr>
        <w:pStyle w:val="Normal"/>
        <w:jc w:val="both"/>
        <w:rPr/>
      </w:pPr>
      <w:r>
        <w:rPr/>
        <w:t>Гжиб  22 80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105" w:leader="none"/>
      </w:tabs>
      <w:ind w:left="705" w:right="0" w:hanging="0"/>
      <w:jc w:val="both"/>
    </w:pPr>
    <w:rPr>
      <w:spacing w:val="8"/>
      <w:sz w:val="28"/>
    </w:rPr>
  </w:style>
  <w:style w:type="paragraph" w:styleId="31">
    <w:name w:val="Основной текст с отступом 31"/>
    <w:basedOn w:val="Normal"/>
    <w:qFormat/>
    <w:pPr>
      <w:ind w:left="4956" w:right="0" w:firstLine="708"/>
    </w:pPr>
    <w:rPr>
      <w:spacing w:val="8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27:00Z</dcterms:created>
  <dc:creator>mammoth</dc:creator>
  <dc:description/>
  <cp:keywords/>
  <dc:language>en-US</dc:language>
  <cp:lastModifiedBy>Miryk</cp:lastModifiedBy>
  <cp:lastPrinted>2008-11-19T09:35:00Z</cp:lastPrinted>
  <dcterms:modified xsi:type="dcterms:W3CDTF">2009-03-13T19:49:00Z</dcterms:modified>
  <cp:revision>3</cp:revision>
  <dc:subject/>
  <dc:title> </dc:title>
</cp:coreProperties>
</file>