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ЗАТВЕРДЖЕНО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розпорядження голови  районної </w:t>
      </w:r>
    </w:p>
    <w:p>
      <w:pPr>
        <w:pStyle w:val="Normal"/>
        <w:ind w:firstLine="11160"/>
        <w:rPr>
          <w:sz w:val="28"/>
          <w:lang w:val="uk-UA"/>
        </w:rPr>
      </w:pPr>
      <w:r>
        <w:rPr>
          <w:sz w:val="28"/>
          <w:lang w:val="uk-UA"/>
        </w:rPr>
        <w:t>державної  адміністр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від  </w:t>
      </w:r>
      <w:r>
        <w:rPr>
          <w:sz w:val="28"/>
          <w:lang w:val="en-US"/>
        </w:rPr>
        <w:t>24</w:t>
      </w:r>
      <w:r>
        <w:rPr>
          <w:sz w:val="28"/>
          <w:lang w:val="uk-UA"/>
        </w:rPr>
        <w:t xml:space="preserve"> березня  2009 року  № </w:t>
      </w:r>
      <w:r>
        <w:rPr>
          <w:sz w:val="28"/>
          <w:lang w:val="en-US"/>
        </w:rPr>
        <w:t>154</w:t>
      </w:r>
      <w:r>
        <w:rPr>
          <w:sz w:val="28"/>
          <w:lang w:val="uk-UA"/>
        </w:rPr>
        <w:t xml:space="preserve">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ЛАН 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 державної  адміністрації  на ІІ квартал 2009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. Перелік основних питань для розгляду на засіданнях колегії райдержадміністрації</w:t>
      </w:r>
    </w:p>
    <w:p>
      <w:pPr>
        <w:pStyle w:val="Normal"/>
        <w:jc w:val="both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 xml:space="preserve">хід </w:t>
            </w:r>
            <w:r>
              <w:rPr>
                <w:sz w:val="28"/>
                <w:szCs w:val="28"/>
              </w:rPr>
              <w:t xml:space="preserve">виконання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>рограми економічного та соціального розвитку району за</w:t>
            </w:r>
            <w:r>
              <w:rPr>
                <w:sz w:val="28"/>
                <w:szCs w:val="28"/>
                <w:lang w:val="uk-UA"/>
              </w:rPr>
              <w:t xml:space="preserve"> підсумками І кварталу</w:t>
            </w:r>
            <w:r>
              <w:rPr>
                <w:sz w:val="28"/>
                <w:szCs w:val="28"/>
              </w:rPr>
              <w:t xml:space="preserve"> 20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о</w:t>
            </w: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uk-UA"/>
              </w:rPr>
              <w:t>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тальний аналіз ефективності проведених заходів, передбачених програмо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3.04.2009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 голови, керівник апарату райдержадміністрації, відділ економіки, інші структурні підрозділ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ідсумки виконання зведеного бюджету району за І квартал 2009 рок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фінансово-бюджетної ситуації в районі за І квартал 2009 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3.04.2009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сплати страхових внесків до Пенсійного фонду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сплати страхових внесків до Пенсійного фонду Украї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23.04.2009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 Динько, управління Пенсійного фонду України в район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організацію контролю за виконанням Законів України, актів і доручень Президента України, Кабінету Міністрів України, розпоряджень і доручень голови обласної та районної державних адміністрацій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виконавської дисциплін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30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23.04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Ю.І.Гимон, 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ідсумки роботи господарського комплексу району в осінньо-зимовий період 2008-2009 років та підготовку його сталого функціонування в умовах осінньо-зимового періоду 2009-2010 рокі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 метою своєчасної </w:t>
            </w:r>
            <w:r>
              <w:rPr>
                <w:sz w:val="28"/>
                <w:szCs w:val="28"/>
              </w:rPr>
              <w:t>підготовки господарського комплексу району до роботи в осінньо-зимовий період 200</w:t>
            </w:r>
            <w:r>
              <w:rPr>
                <w:sz w:val="28"/>
                <w:szCs w:val="28"/>
                <w:lang w:val="uk-UA"/>
              </w:rPr>
              <w:t>9</w:t>
            </w:r>
            <w:r>
              <w:rPr>
                <w:sz w:val="28"/>
                <w:szCs w:val="28"/>
              </w:rPr>
              <w:t>-20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 xml:space="preserve"> рок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21.05.2009р.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ерший заступник голови райдержадміністрації Ю.І.Динько,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житлово-комунального господарства та розвитку інфраструктури, освіти, культури та туризму, охорони здоров’я, економіки, управління агропромислового розвитку   райдержадміністрації, територіальний центр соціального обслуговування пенсіонерів та одиноких непрацездатних громадян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підприємств, організацій та установ району з забезпечення проведення мобілізації людських і транспортних ресурсів на території району на особливий період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стану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21.05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Динько, головний спеціаліст з питань мобілізаційної роботи апарату райдержадміністрації, об'єднаний районний військовий комісаріат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боту  виконавчого  комітету Луди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роботи  виконавчого  комітету Лудинської сільської ради  з  питань  виконання  делегованих  повноважень та надання методичної допом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8 тра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21.05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Ю.І.Гимон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Держкомзему в районі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ефективність використання коштів, що виділяються на оплату спожитих енергоносіїв та енергозбереження в бюджетних установах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ефективності використання кошт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8.06.2009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голови райдержадміністрації Ю.І. Динько, фінансове управління, 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ння законодавства щодо забезпечення реалізації громадянами конституційного права на звернення структурними підрозділами райдержадміністрації, Устилузькою міською, сільськими радам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безумовного дотримання законодавства щодо забезпечення реалізації громадянами конституційного права на зверне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(строк подачі довідки та проекту рішення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до </w:t>
            </w:r>
            <w:r>
              <w:rPr>
                <w:sz w:val="28"/>
                <w:szCs w:val="28"/>
                <w:lang w:val="uk-UA"/>
              </w:rPr>
              <w:t>18.06.2009р</w:t>
            </w:r>
            <w:r>
              <w:rPr>
                <w:sz w:val="28"/>
                <w:szCs w:val="28"/>
              </w:rPr>
              <w:t>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райдержадміністрації Ю.І.Гимон, 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хід виконання Програми поповнення бібліотечних фондів Володимир-Волинської централізованої бібліотечної системи на період 2008-2012 років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 Програм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18.06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 П.Г.Михальченко, відділ культиури та туризм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роботу з кадровим резервом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ідвищення дієвості кадрового резерв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18.06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 Ю.І.Гимон, 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 роботу  виконавчого  комітету Рогожанської сільської  ради  по  здійсненню  делегованих  повноважень  органів виконавчої влад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вчення роботи  виконавчого  комітету Рогожанської сільської ради  з  питань  виконання  делегованих  повноважень та надання методичної допомог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25 черв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строк подачі довідки та проекту рішення                  до 18.06.2009р.)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szCs w:val="28"/>
              </w:rPr>
            </w:pPr>
            <w:r>
              <w:rPr>
                <w:szCs w:val="28"/>
              </w:rPr>
              <w:t>Керівник апарату райдержадміністрації Ю.І.Гимон, відділи  організаційно-кадрової роботи, юридичний, загальний, сектор контролю апарату, відділи освіти, культури та туризму, будівництва та архітектури, житлово-комунального господарства та розвитку інфраструктури, у справах сім'ї,  молоді та спорту, у  справах  дітей, охорони здоров’я, економіки, з питань надзвичайних ситуацій, управління фінансове, агропромислового розвитку, праці та соціального захисту населення райдержадміністрації, територіальний центр соціального обслуговування пенсіонерів та одиноких непрацездатних громадян,  управління Держкомзему в районі, міськрайонний центр зайнятості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ІІ. Перелік питань, які передбачається вивчити, узагальнити і при необхідності розглянути на нарадах за участю голови, першого заступника, заступників голови, керівника апарату райдержадміністрації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голови райдержадміністрації Ю.Б. Михальц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освіт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Заступник голови райдержадміністрації П.Г.Михальченко, 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розрахунків за спожиті енергоносії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проведення своєчасності розрахунків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 xml:space="preserve">Перший заступник голови райдержадміністрації Ю.І.Динько, відділ житлово-комунального господарства та розвитку інфраструктури райдержадміністрації, </w:t>
            </w:r>
            <w:r>
              <w:rPr>
                <w:bCs w:val="false"/>
                <w:szCs w:val="28"/>
              </w:rPr>
              <w:t xml:space="preserve">управління по газопостачанню та газифікації ВАТ “Волиньгаз”, </w:t>
            </w:r>
            <w:r>
              <w:rPr>
                <w:szCs w:val="28"/>
              </w:rPr>
              <w:t>філія ВАТ “Волиньобленерго”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надходження коштів до Фонду загальнообов'язкового державного соціального страхування на випадок безробіття за І квартал 2009 року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орядку контролю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тан підготовки до літнього оздоровлення дітей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та оцінка проведено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аступник голови райдержадміністрації П.Г. Михальченко, відділи у справах сім'ї, молоді та спорту, освіти, у справах дітей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будівництва та архітектур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відділу економіки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відділ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віт про роботу фінансового управління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формаційно-аналітична оцінка роботи управлі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 голови райдержадміністрації Ю.І.Динько, фінансове управління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удосконалення діяльності Володимир-Волинського МВ УМВС України у Волинській області щодо забезпечення особистої безпеки громадян та протидії злочинності, зміцнення матеріально-технічної бази на 2007-2010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виконанн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роботу з залучення безробітного населення до участі в оплачуваних громадських робот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рішення питання часткової зайнятості громадя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Міськрайонний центр зайнято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охоплення колективно-договірним регулюванням трудових відносин з найманими працівниками підприємств, установ та організацій району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життя заходів щодо стовідсоткового охоплення колективно-договірним регулюванням трудових відносин на території район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 участю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хід виконання постанови Кабінету Міністрів України від 23.02.2003 року № 177 “Про врегулювання питань щодо забезпечення захисту майнових прав селян у процесі реформування аграрного сектора економі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виконанн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 стан ведення галузі тваринництва та заготівлі кормів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шуку шляхів розвитку галузі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 стан підготовки до проведення конкурсу операторів по відтворенню сільськогосподарських тварин в господарствах всіх форм власност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ежної підготовки до проведення заходу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агропромислового розвитк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ро хід виконання Програми розвитку фізичної культури і спорту в районі на 2006-2011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виконанн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районної програми “Творча обдарованість” на 2007-2010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ліз ходу виконанн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до відзначення в районі Дня Конституції Україн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го 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ординації зв'язків з громадськіст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роботи з профілактики негативних явищ у дитячому та молодіжному середовищі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тична оцінка здійснення профілактичних заході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 xml:space="preserve">Районний центр соціальних служб для сім'ї, дітей та молоді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питань, які передбачається вивчити, узагальнити і при необхідності розглянути на нарадах </w:t>
      </w:r>
    </w:p>
    <w:p>
      <w:pPr>
        <w:pStyle w:val="Normal"/>
        <w:jc w:val="center"/>
        <w:rPr/>
      </w:pPr>
      <w:r>
        <w:rPr>
          <w:sz w:val="28"/>
          <w:lang w:val="uk-UA"/>
        </w:rPr>
        <w:t>за участю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підготовки матеріалів на засідання колегії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 підготовки матеріалів на засідання колегії, вжиття заходів щодо покращення цієї робо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квіт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и організаційно-кадрової роботи, юридичний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09.03.2004 року № 75 “Про забезпечення гласності та відкритості у діяльності райдержадміністрації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стан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рограми інформатизації Володимир-Волинського району на 2008-2011 роки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тра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хід виконання постанови Кабінету Міністрів України від 28.12.1992 року № 731 “Про затвердження Положення про державну реєстрацію нормативно-правових актів Міністерств та інших органів виконавчої влад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ліз ходу виконанн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стан виконавської дисципліни структурних підрозділів райдержадміністрації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нформаційно-аналітична оцінка виконавської дисциплін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червень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 xml:space="preserve">ІІІ . Перелік актів законодавства, розпоряджень голови райдержадміністрації,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хід виконання яких розглядатиметься в порядку контрол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sz w:val="28"/>
          <w:u w:val="single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>в порядку контролю за участю</w:t>
      </w:r>
      <w:r>
        <w:rPr>
          <w:sz w:val="28"/>
          <w:lang w:val="uk-UA"/>
        </w:rPr>
        <w:t xml:space="preserve"> першого заступника голови райдержадміністрації Ю.І. Динька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07.03.2008 року № 111 “Про моніторинг стану погашення заборгованості з виплати заробітної плати та координацію дій з її ліквідації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 до 1 числ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, Пенсійного фонду України в районі, державний інспектор праці територіальної державної інспекції праці в област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18.02.2008 року № 67 “Про встановлення лімітів енергоспоживання на 2008 рік по бюджетних установах район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 до 5 числа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Фінансове управлі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9.12.2006 № 464 “Про проект Комплексної програми енергозбереження на 2007-2010 ро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2.03.2008 року № 83 “Про забезпечення належного благоустрою і впорядкування населених пунктів області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житлово-комунального господарства та розвитку інфрастру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5.03.2008 року № 75 “Про обласну Програму з підготовки та проведення в Україні фінальної частини чемпіонату Європи 2012 з футбол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Розпорядження голови облдержадміністрації від 16.10.2008 року № 359 “Про реалізацію в області положень генеральної угоди між Кабінетом Міністрів України, всеукраїнськими об”єднаннями організацій роботодавців і підприємців та всеукраїнськими профспілками і  профоб'єднаннями   на 2008-2009 роки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03.06.2008 року № 274 “Про підсумки роботи господарського комплексу району в осінньо-зимовий період 2007-2008 років та підготовку його сталого функціонування в умовах осінньо-зимового періоду 2008-2009 років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7.03.2007 року № 91 “Про стан розроблення проектів планування територій адміністративних районів та територій місцевих рад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7.10.2008 року № 370 “Про роботу Шацької райдержадміністрації в частині здійснення делегованих повноважень у галузі містобудува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будівництва та архітектур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06.02.2008 року № 30 “Про підсумки виконання Програми економічного і соціального розвитку області за 2007 рік”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03.06.2008 року № 276 “Про стан виконання завдань з підготовки та забезпечення проведення мобілізації людських і транспортних ресурсів згідно вимог Закону України “Про мобілізаційну підготовку та мобілізацію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трав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Об'єднаний районний військовий комісаріат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6.02.2008 року № 61 “Про відзначення в області Дня Європ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2 трав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Відділ економіки райдержадміністрації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актів законодавства, розпоряджень голови райдержадміністрації, хід виконання яких розглядатиметься в порядку контролю на нарадах у заступника голови райдержадміністрації М.С. Супрунович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1.09.2008 року № 305 “Про врегулювання ситуації на ринку молока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ц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числ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агропромислового розвитку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3.01.2007 року № 1 “Про невідкладні заходи щодо забезпечення стабільності епізоотичної, епідемічної ситуації в обла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5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Управління ветеринарної медицини район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заступника голови райдержадміністрації П.Г. Михальченк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23.04.2001 року № 158 “Про додаткові заходи щодо посилення соціального захисту багатодітних і неповних сімей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1 травня 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руктурні підрозділи райдержадміністрації, Устилузький міський та сільські голови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0.06.2008 року № 224 “Про затвердження Комплексних заходів щодо створення належних умов для здобуття освіти в області на 2008-2011 роки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черв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5.02.2009 року № 59 “Про відзначення 70 - річниці утворення Волинської області та 810 - річниці Галицько-Волинського князівства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'язків з громадськістю апарату райдержадміністрації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lang w:val="uk-UA"/>
        </w:rPr>
        <w:t xml:space="preserve">Перелік актів законодавства, розпоряджень голови райдержадміністрації, хід виконання яких розглядатиметься </w:t>
      </w:r>
      <w:r>
        <w:rPr>
          <w:sz w:val="28"/>
          <w:lang w:val="uk-UA"/>
        </w:rPr>
        <w:t xml:space="preserve"> в порядку контролю на нарадах у керівника апарату райдержадміністрації Ю.І. Гимон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540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2340"/>
        <w:gridCol w:w="45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Перелік питан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розгля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райдержадміністрації від 30.03.2006 року № 117 “Про затвердження заходів з реалізації Стратегії розвитку пенсійної системи в районі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Cs w:val="false"/>
                <w:szCs w:val="28"/>
              </w:rPr>
              <w:t xml:space="preserve">Управління праці та соціального захисту населення райдержадміністрації, управління Пенсійного фонду України в районі, об'єднана державна податкова інспекція, </w:t>
            </w:r>
            <w:r>
              <w:rPr>
                <w:szCs w:val="28"/>
              </w:rPr>
              <w:t xml:space="preserve"> Державна виконавча служба міськрайонного управління юстиції 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15.10.2007 року № 414 “Про обласну комісію з питань реалізації Закону України “Про недержавне пенсійне забезпечення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0.02.2008 року № 46 «Про організацію виконання в області Указу Президента України від 7 лютого 2008 року № 109/2008 “Про першочергові заходи щодо забезпечення реалізації та гарантування конституційного права на звернення до органів державної влади та місцевого самоврядування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Юридичний відділ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26.01.2009 року № 28 “Про оголошення в області 2009 року Роком допомоги особам з вадами зору”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0 квіт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6.04.2008 року № 133 “Про хід виконання обласної Програми забезпечення безперешкодного доступу людей з обмеженими фізичними можливостями до об'єктів житлового та громадського призначення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Розпорядження голови облдержадміністрації від 08.08.2008 року № 278 “Про затвердження плану заходів щодо реалізації у 2008 році в області Стратегії подолання бідност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Управління праці та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рядження голови райдержадміністрації від 21.02.2008 року № 72 “Про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і районної державних адміністрацій, реагування на запити і звернення народних депутатів України, депутатів місцевих рад у 2007 році”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20 квіт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ектор контролю апарату райдержадміністрації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зпорядження голови облдержадміністрації від 02.07.2008 року № 237 “Про стан дотримання Володимир-Волинською райдержадміністрацією Закону України “Про місцеві державні адміністрації” 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порядку контролю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30 червня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Структурні підрозділи, підрозділи апарату райдержадміністрації, Устилузька міська та сільські ради, управління Держкомзему в районі, Володимир-Волинське управління по газопостачанню та газифікації ВАТ “Волиньгаз”, ВФ ВАТ “Укртелеком” ЦЕЗ № 1, територіальний центр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IV. Основні організаційно-масові заходи, проведення яких забезпечується </w:t>
      </w:r>
    </w:p>
    <w:p>
      <w:pPr>
        <w:pStyle w:val="Normal"/>
        <w:jc w:val="center"/>
        <w:rPr/>
      </w:pPr>
      <w:r>
        <w:rPr>
          <w:rStyle w:val="HTML"/>
          <w:rFonts w:cs="Times New Roman"/>
          <w:sz w:val="28"/>
          <w:u w:val="single"/>
          <w:lang w:val="uk-UA"/>
        </w:rPr>
        <w:t>районною державною адміністрацією або за її участю</w:t>
      </w:r>
    </w:p>
    <w:p>
      <w:pPr>
        <w:pStyle w:val="Normal"/>
        <w:jc w:val="center"/>
        <w:rPr>
          <w:rStyle w:val="HTML"/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/>
      </w:r>
    </w:p>
    <w:tbl>
      <w:tblPr>
        <w:tblW w:w="15414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2"/>
        <w:gridCol w:w="4142"/>
        <w:gridCol w:w="2340"/>
        <w:gridCol w:w="4493"/>
        <w:gridCol w:w="7"/>
      </w:tblGrid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Cs w:val="false"/>
                <w:szCs w:val="28"/>
              </w:rPr>
            </w:pPr>
            <w:r>
              <w:rPr>
                <w:bCs w:val="false"/>
                <w:szCs w:val="28"/>
              </w:rPr>
              <w:t>Зміст заход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необхідності здійснення заход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</w:tr>
      <w:tr>
        <w:trPr>
          <w:trHeight w:val="344" w:hRule="atLeast"/>
        </w:trPr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часть у підготовці та розгляді питань на сесіях  районної рад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Перший заступник, заступники голови, керівник апарату, керівники структурних підрозділів та підрозділів апарат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у підготовці  та розгляді питань на засіданнях постійних комісій районної рад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. 34 Закону України “Про місцеві державні адміністрації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гідно з планом роботи районної рад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наведенні належного благоустрою населених пунктів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забезпечення належного санітарного стану на території району та  підготовки до Великодніх свя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1 по 17 квіт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есвітній день визволення в’язнів фашистських таборі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невинних жертв нацистського режи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 квіт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, відділи освіти, культури та туризм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овкілля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в заходах з наведення благоустрою та озеленення території райо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8 квіт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</w:t>
            </w:r>
            <w:r>
              <w:rPr>
                <w:sz w:val="28"/>
                <w:szCs w:val="28"/>
                <w:lang w:val="uk-UA"/>
              </w:rPr>
              <w:t>, працівники</w:t>
            </w:r>
            <w:r>
              <w:rPr>
                <w:sz w:val="28"/>
                <w:szCs w:val="28"/>
              </w:rPr>
              <w:t xml:space="preserve">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Чорнобильської трагедії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23-ьої річниці Чорнобильської трагед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 квіт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культури та туризму, освіти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еремог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 тра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ший заступник, заступники голови, керівник апарату, керівники структурних підрозділів</w:t>
            </w:r>
            <w:r>
              <w:rPr>
                <w:sz w:val="28"/>
                <w:szCs w:val="28"/>
                <w:lang w:val="uk-UA"/>
              </w:rPr>
              <w:t xml:space="preserve"> та підрозділів апарату</w:t>
            </w:r>
            <w:r>
              <w:rPr>
                <w:sz w:val="28"/>
                <w:szCs w:val="28"/>
              </w:rPr>
              <w:t xml:space="preserve">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атері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шанування матерів з багатодітних сімей, одиноких матер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тра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з питань молоді і спорту, освіти, культури та туризму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сім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неблагополучними сім’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 травня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'ї, молоді та спорту, у справах дітей райдержадміністрації, районний центр соціальних служб для сім’ї, дітей та молоді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Європ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налагодження партнерських зв’язків з прикордонними районами сусідніх держ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 тра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економіки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музеїв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ідзначення працівників музею імені І. Стравінськ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 тра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ультури та туризм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прикордонник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прикордон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тра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жнародний день захисту дітей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дітьми пільгових категорі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и у справах дітей, у справах сім'ї, молоді та спорту райдержадміністрації, районний центр соціальних служб для сім’ї, дітей та молоді 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журналістик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радіо, телебачення та друкованих періодичних вида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едичного працівник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закладів охорони здоров’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хорони здоров’я райдержадміністрації</w:t>
            </w:r>
          </w:p>
        </w:tc>
      </w:tr>
      <w:tr>
        <w:trPr/>
        <w:tc>
          <w:tcPr>
            <w:tcW w:w="4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скорботи і вшанування пам’яті жертв війни в Україні</w:t>
            </w:r>
          </w:p>
        </w:tc>
        <w:tc>
          <w:tcPr>
            <w:tcW w:w="4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шанування пам’яті жертв війн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 червня</w:t>
            </w:r>
          </w:p>
        </w:tc>
        <w:tc>
          <w:tcPr>
            <w:tcW w:w="4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державної служб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районної державної адмініст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рганізаційно-кадрової роботи апарат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митної служби Україн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працівників митної служб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итань надзвичайних ситуацій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ь Конституції України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значення державного свя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 червн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 координації зв’язків з громадськістю апарату, відділ культури та туризм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нь молоді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роботи з молодд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8 червня 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у справах сім'ї, молоді та спорту райдержадміністрації</w:t>
            </w:r>
          </w:p>
        </w:tc>
      </w:tr>
      <w:tr>
        <w:trPr/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мінари-навчання за участю працівників структурних підрозділів райдержадміністрації, Устилузької міської, сільських рад, підприємств, установ та організацій району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вивчення та роз’яснення норм чинного законодав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ІІ кварталу 2009 року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райдержадміністрації, Володимир-Волинське управління Державного казначейства, міськрайонний центр зайнято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</w:t>
      </w:r>
    </w:p>
    <w:p>
      <w:pPr>
        <w:pStyle w:val="Normal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Miryk</cp:lastModifiedBy>
  <cp:lastPrinted>2009-03-24T08:07:00Z</cp:lastPrinted>
  <dcterms:modified xsi:type="dcterms:W3CDTF">2009-04-01T12:28:00Z</dcterms:modified>
  <cp:revision>2</cp:revision>
  <dc:subject/>
  <dc:title>                                                                                                                              </dc:title>
</cp:coreProperties>
</file>