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4"/>
          <w:lang w:val="ru-RU"/>
        </w:rPr>
      </w:pPr>
      <w:r>
        <w:rPr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>11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еренесення робочих дн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квітні 2008 рок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виконання розпоряджень Кабінету Міністрів України від 28.03.2008 року № 538-р «Про перенесення робочих днів у квітні 2008 року», голови обласної державної адміністрації від 03.04.2008 року № 126 «Про перенесення робочих днів у квітні 2008 року», з метою створення сприятливих умов для святкування 27 квітня – Великодня, 1 і 2 травня – днів Міжнародної солідарності трудящих та раціонального використання робочого часу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Установити для апарату, структурних підрозділів районної державної адміністрації графік перенесення робочих днів з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вторка 29 квітня – на суботу 17 травня;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ереди 30 квітня – на суботу 31 травня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в район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олодимир-Вол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уз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штового зв’яз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 перенести у порядку і на умовах, визначених законодавством, у 2008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Перший заступник голови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райдержадміністрації                                                                            Ю. ДИНЬКО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5580" w:right="-9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yk</cp:lastModifiedBy>
  <cp:lastPrinted>2008-03-04T19:48:00Z</cp:lastPrinted>
  <dcterms:modified xsi:type="dcterms:W3CDTF">2008-05-12T12:55:00Z</dcterms:modified>
  <cp:revision>128</cp:revision>
  <dc:subject/>
  <dc:title/>
</cp:coreProperties>
</file>